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Соглашения администрации Кургана с центральным рынком города признали антиконкурентными</w:t>
      </w:r>
      <w:r>
        <w:rPr>
          <w:rFonts w:ascii="Times New Roman" w:hAnsi="Times New Roman"/>
          <w:b w:val="false"/>
          <w:sz w:val="28"/>
        </w:rPr>
        <w:br/>
      </w:r>
    </w:p>
    <w:p>
      <w:pPr>
        <w:pStyle w:val="Normal"/>
        <w:bidi w:val="0"/>
        <w:jc w:val="left"/>
        <w:rPr/>
      </w:pPr>
      <w:r>
        <w:rPr>
          <w:rFonts w:ascii="Times New Roman" w:hAnsi="Times New Roman"/>
          <w:sz w:val="24"/>
        </w:rPr>
        <w:t>Комиссия Курганского УФАС признала антиконкурентными соглашения о взаимодействии в организации ярмарок между администрацией города Кургана и ОАО «Курганский центральный рынок».    Установлено,    что все полномочия по организации ярмарок фактически были переданы «Курганскому центральному рынку»,    при этом права на земельные участки,    на которых проводились мероприятия,    не передавались организатору.    Торги на право аренды также не проводились.    Тем самым администрация Кургана фактически предоставила рынку права пользования земельными участками,    на которых располагаются ярмарки,    то есть право извлекать доход от хозяйственной деятельности,    заявили в пресс-службе антимонопольной службы.    Курганской администрации и ОАО «Курганский центральный рынок» предписали расторгнуть вышеуказанные соглашения,    поскольку были нарушены ст.    15    и 16    Закона о защите конкуренции.</w:t>
        <w:br/>
      </w:r>
    </w:p>
    <w:p>
      <w:pPr>
        <w:pStyle w:val="Normal"/>
        <w:bidi w:val="0"/>
        <w:jc w:val="left"/>
        <w:rPr/>
      </w:pPr>
      <w:r>
        <w:rPr>
          <w:rFonts w:ascii="Times New Roman" w:hAnsi="Times New Roman"/>
          <w:b/>
          <w:sz w:val="24"/>
        </w:rPr>
        <w:t>2014-04-14    05:24: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