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100    тысяч рублей штрафа.    В Кургане незаконно использовали олимпийскую символику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Накануне в Кургане Управление Федеральной Антимонопольной Службы за незаконное использование олимпийской символики оштрафовало ЗАО «Курганстальмост».    Размер взыскания,    по решению суда,    составил 100    тыс.    рублей.</w:t>
        <w:br/>
        <w:t>Компания «Курганстальмост» использовала изображения символики Олимпийских игр,    а также обозначения «SOCHI    2014»,    как на своем официальном сайте,    так и на носителях наружной рекламы.    Курганский УФАС выяснил,    что ЗАО «Курганстальмост» не обладало правом на использование олимпийской символики и не пыталось получить официальное разрешение.</w:t>
        <w:br/>
        <w:t>В связи с этим антимонопольное ведомство вынесло постановление о наложении штрафа на нарушителя в размере 200    тыс.    рублей.    ЗАО «Курганстальмост» пыталось обжаловать действия антимонопольщиков в арбитражном областном суде.    Однако,    суд подтвердил правомерность решения УФАС,    но снизил размер штрафа до 100    тыс рублей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2-07    04:3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