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дарок на Олимпиаду:    Курганстальмост заплатил штраф за символику зимних игр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УРГАН,    6    февраля,    ИА УралПолит.Ru.    Зауральское предприятие Курганстальмост заплатило 100    тысяч рублей административного штрафа.    Как сообщает пресс-служба УФАС России по Курганской области,    оштрафовано предприятие было за незаконное использование олимпийской символики в рекламе.</w:t>
        <w:br/>
        <w:t>Изначально штраф составлял 200    тысяч рублей,    однако,    предприятие не согласилось с установленным нарушением и обжаловало постановление Курганского УФАС России.    Арбитражный суд признал доказанным факт нарушения рекламного законодательства,    но только снизил размер штрафа с 200    000    рублей до 100    000    рублей.</w:t>
        <w:br/>
        <w:t>«УралПолит.Ru» напоминает,    что на рекламных баннерах Курганстальмоста были слова «SOCHI    2014» и изображения в виде пяти переплетающихся колец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06    12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