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отокол в отношении МКУ "УКС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9-07    09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