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З -13119/2021    ПАО КМЗ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7    06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