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ассмотрение заявления о включении в РНПО ООО "Честрой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9-06    11:3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