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Управление антимонопольной службы по Курганской области обязало АО «СУЭНКО» произвести перерасчет и вернуть излишне начисленную плату за технологическое присоединение к электрическим сетям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урганское УФАС России поступило обращение Департамента государственного регулирования цен и тарифов Курганской области о нарушении АО «СУЭНКО» расчета размеры платы за осуществление технологического присоединения к электрическим сетям.</w:t>
        <w:br/>
        <w:t>В ходе рассмотрения заявления установлено следующее.</w:t>
        <w:br/>
        <w:t>В соответствии с условиями договора плата за технологическое присоединение составляет 9,02    рублей.</w:t>
        <w:br/>
        <w:t>Постановлением Департамента государственного регулирования цен и тарифов Курганской области от 30.12.2019    года № 47-5    определен порядок и формула расчета стандартизированных тарифных ставок за технологическое присоединение к электрическим сетям сетевых организаций Курганской области.</w:t>
        <w:br/>
        <w:t>Согласно техническим условиям договора,    сетевая организация осуществляет работы по строительству объектов электросетевого хозяйства (кабельных линий)    от существующих объектов до присоединяемых энергопринимающих устройств.</w:t>
        <w:br/>
        <w:t>В соответствии с утвержденным расчетом,    плата должна была составить 9    816    455,70    рублей,    что на 6    029,32    рубля ниже платы,    определенной условия договора АО «СУЭНКО».</w:t>
        <w:br/>
        <w:t>Следовательно,    АО «СУЭНКО» нарушен установленный порядок ценообразования.</w:t>
        <w:br/>
        <w:t>В соответствии с частью 1    статьи 10    Федерального закона от 03.07.2016    г.    № 135-ФЗ "О защите конкуренции"    запрещаются действия (бездействие)    занимающего доминирующее положение хозяйствующего субъекта,    результатом которых являются или могут являться недопущение,    ограничение,    устранение конкуренции и (или)    ущемление интересов других лиц (хозяйствующих субъектов)    в сфере предпринимательской деятельности либо неопределенного круга потребителей,    в том числе:    нарушение установленного нормативными правовыми актами порядка ценообразования.</w:t>
        <w:br/>
        <w:t>Для квалификации действий хозяйствующего субъекта по статье 10    Закона о защите конкуренции необходимо наличие его доминирующего положения на соответствующем товарном рынке.</w:t>
        <w:br/>
        <w:t>Согласно части 5    статьи 5    Закона о защите конкуренции доминирующим положением признается положение хозяйствующего субъекта – субъекта естественной монополии на товарном рынке,    находящемся в состоянии естественной монополии.</w:t>
        <w:br/>
        <w:t>Приказом Федеральной службы по тарифам от 24    ноября 2008    года -э АО «СУЭНКО»,    осуществляющее деятельность в сфере услуг по передаче электрической и тепловой энергии,    включено в реестр субъектов естественных монополий в топливно-энергетическом комплексе.</w:t>
        <w:br/>
        <w:t>АО «СУЭНКО» является субъектом естественных монополий и,    соответственно,    занимает доминирующее положение на товарном рынке оказания услуг по передаче электрической энергии в силу прямого указания в законе.</w:t>
        <w:br/>
        <w:t>В связи с наличием в действиях АО «СУЭНКО» признаков нарушения антимонопольного законодательства,    предусмотренных частью 1    статьи 10    Закона о защите конкуренции,    Курганским УФАС России на основании статьи 39.1    Закона о защите конкуренции выдано предупреждение АО «СУЭНКО» о необходимости проведения перерасчета по договору об осуществлении технологического присоединения к электрическим сетям ООО «Специализированный застройщик СК Атлант» и принятию мер по возврату излишне начисленной суммы 6029,32    рублей за осуществление технологического присоединения к электрическим сетям</w:t>
        <w:br/>
        <w:t>Об исполнении предупреждения Акционерное общество обязано письменно уведомить Курганское ФУАС России не позднее 30    рабочих дней с момента его получен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24    09:4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