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нятие регуляторных контрактов и возможность их заключения предусматривает 300-ФЗ,    вносящий изменения в Закон об электроэнергетике,    подписанный Президентом в августе 2019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Законом,    регуляторные контракты заключаются между территориальными сетевыми и регулирующими органами и подлежат согласованию с ФАС России.    Принятие постановления Правительства Российской Федерации,    содержащего порядок заключения и существенные условия соглашений,    ожидается в первом полугодии 2020    года.</w:t>
        <w:br/>
        <w:t>"При этом обязательным условием согласования регуляторного соглашения является наличие инвестиционной программы у сетевой организации,-    подчеркнул начальник Управления регулирования электроэнергетики ФАС России Дмитрий Васильев.    -    Соглашения без инвестиционной программы ведомство рассматривать не будет,    поскольку это взаимосвязанные понятия."</w:t>
        <w:br/>
        <w:t>Закон так же предусматривает сохранение достигнутой экономики у сетевой организации и  вводит запрет на превышение предельных уровней тарифов,    утвержденных ФАС России без согласований с ведомством,    в том числе в рамках исполнения инвестиционных программ.    Порядок согласования решений утвержден приказом ФСТ России.    В настоящий момент ФАС России ведет работу по актуализации этого Порядка.</w:t>
        <w:br/>
        <w:t>Документ также вводит долгосрочное государственное регулирование тарифов в электроэнергетике.</w:t>
        <w:br/>
        <w:t>С 1    января 2023    года тарифы для территориальных сетевых организаций устанавливаются только в форме долгосрочных и со сроком действия не менее чем пять лет.</w:t>
        <w:br/>
        <w:t>Применение долгосрочного тарифного регулирования должно сдержать рост тарифов,    а также повысить открытость принимаемых решений для потребителей.</w:t>
        <w:br/>
        <w:t>Справочно:</w:t>
        <w:br/>
        <w:t>1.    Федеральный закон от 02.08.2019    года № 300-ФЗ "О внесении изменений в Федеральный закон "Об электроэнергетике"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28    05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