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зменения в законодательств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овет Федерации РФ одобрил проект поправок в Закон об электроэнергетике об ограничении прав регионов превышать электросетевые тарифы</w:t>
        <w:br/>
        <w:t>Изменения были разработаны ФАС России.    Теперь документ будет направлен Президенту Российской Федерации.</w:t>
        <w:br/>
        <w:t>«Вопросы ценообразования находятся в постоянной повестке работы антимонопольной службы.    Целый ряд тарифных «пакетов» нормативных правовых актов были разработаны и приняты за прошедшие несколько лет.    Законопроект ФАС об ограничении прав регионов превышать федеральный уровень электросетевых тарифов является еще одним документом,    который направлен на устранение проблем в системе ценообразования России»,    -    сообщил по итогам заседания Совета Федерации РФ заместитель руководителя ФАС России Виталий Королев.</w:t>
        <w:br/>
        <w:t>Он рассказал,    что социально-экономический прогноз устанавливает рост тарифов на передачу электроэнергии на уровне 3%,    однако,    региональные тарифные органы при установлении тарифов рассматривают инвестиционные программы электросетевых компаний,    и в итоге превышают установленный федеральным регулятором уровень,    что приводит к значительному увеличению тарифа.</w:t>
        <w:br/>
        <w:t>«После окончательного принятия документа в законную силу вступит запрет на превышение установленных на федеральном уровне предельных размеров тарифов без согласования с ФАС России и оценки экономических последствий такого решения»,    -    пояснил Виталий Королев.</w:t>
        <w:br/>
        <w:t>Кроме того,    заместитель руководителя службы отметил,    что в процессе обсуждения законопроекта на различных площадках были внесены поправки,    предусматривающие механизм долгосрочного тарифного регулирования и регуляторного контракт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8-02    11:2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