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ургаскним УФАС России проводится проверка соблюдения требований антимонопольного законодательства в отношении ОАО "РЖД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    ноября 2018    года Управлением Федеральной антимонопольной службы по Курганской области начата плановая выездная проверка в отношении ОАО «Российские железные дороги».    В ходе проверки сотрудники Курганского УФАС России оценят соблюдение ОАО «РЖД» требований Федерального закона от 26.07.2006г -ФЗ «О защите конкуренции»,    законодательства Российской Федерации об электроэнергетике и законодательства Российской Федерации о теплоснабжении. Проверка продлится до 29    ноября 2018    года включительно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1-01    04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