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ведена новая модель ценообразования на тепло на основе «альтернативной котельной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езидент РФ подписал Федеральный закон от 29.07.2017    № 279-ФЗ «О внесении изменений в Федеральный закон „О теплоснабжении“ и отдельные законодательные акты Российской Федерации по вопросам совершенствования системы отношений в сфере теплоснабжения».</w:t>
        <w:br/>
        <w:t>Закон меняет систему регулирования с переходом от государственного регулирования всех тарифов в сфере теплоснабжения к установлению только предельного уровня цены на тепловую энергию для конечного потребителя.    Такая предельная цена определяется ценой поставки тепловой энергии от альтернативного,    замещающего централизованное теплоснабжение,    источника тепловой энергии (цена «альтернативной котельной»).</w:t>
        <w:br/>
        <w:t>Новый закон дополняет Закон о теплоснабжении статьей «Антимонопольное регулирование и контроль в сфере теплоснабжения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8-02    05:5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