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ОО «Шумихинская электросеть» обязано возвратить в бюджет более двадцати семи миллионов рубле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урганское УФАС России предписало ООО «Шумихинская электросеть» возвратить в федеральный бюджет доход от монополистической деятельности в размере 27    791    116,41    рублей.</w:t>
      </w:r>
      <w:r>
        <w:rPr>
          <w:rFonts w:ascii="Times New Roman" w:hAnsi="Times New Roman"/>
          <w:sz w:val="24"/>
          <w:sz w:val="24"/>
          <w:rtl w:val="true"/>
        </w:rPr>
        <w:t>و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июля 2016    г.    комиссия Курганского УФАС России признала,    что ООО «Шумихинская электросеть» незаконно взимало с потребителей плату за услуги по передаче электрической энергии в отсутствии установленного тарифа.    Поясним,    что согласно законодательству об электроэнергетике,    тарифы на услуги по передаче электрической энергии подлежат государственному регулированию. Напомним также,    что ООО «Шумихинская электросеть» ранее уже привлекалось  Курганским УФАС к ответственности за подобное нарушение.    В настоящее время позиция антимонопольного органа поддержана судами двух инстанций. Несмотря на это,    ООО «Шумихинская электросеть» продолжает взимать плату с потребителей,    что явилось поводом к возбуждению нового дела.    Установив,    что тариф на услуги по передаче электрической энергии для организации по-прежнему не установлен,    антимонопольный орган признал в действиях ООО «Шумихинская электросеть» нарушение пункта 10    части 1    статьи 10    Федерального закона «О защите конкуренции».Ответчику предписано прекратить взимание платы,    а также возвратить в федеральный бюджет незаконно полученный доход. 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07-26    03:3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