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Курганским УФАС России принято решение о нарушении ООО "Шумихинская электросеть"    антимонопольного законодательства</w:t>
      </w:r>
      <w:r>
        <w:rPr>
          <w:rFonts w:ascii="Times New Roman" w:hAnsi="Times New Roman"/>
          <w:b w:val="false"/>
          <w:sz w:val="28"/>
        </w:rPr>
        <w:br/>
      </w:r>
    </w:p>
    <w:p>
      <w:pPr>
        <w:pStyle w:val="Normal"/>
        <w:bidi w:val="0"/>
        <w:jc w:val="left"/>
        <w:rPr/>
      </w:pPr>
      <w:r>
        <w:rPr>
          <w:rFonts w:ascii="Times New Roman" w:hAnsi="Times New Roman"/>
          <w:sz w:val="24"/>
        </w:rPr>
        <w:t>10    августа 2015    Курганским УФАС России принято решение по делу  о нарушении антимонопольного законодательства.    Напомним,    что дело было возбуждено в конце 2014    года в отношении сетевой организации ООО "Шумихинская электросеть".    Основанием для возбуждения дела послужило заявление ОАО "Энергосбытовая компания "Восток".    Курганским УФАС России установлено,    что ООО "Шумихинская электросеть"    необоснованно ввело ограничение режима потребления электрической энергии на объектах потребителя ОАО "ЭК "Восток".    Решение изготовлено в полном объеме 13    августа 2015    года.    ООО "Шумихинская электросеть"    имеет право не согласиться с принятым ненормативным правовым актом и обжаловать его в Арбитражном суде Курганской области.  С полным текстом решения можно ознакомиться по ссылке http://solutions.fas.gov.ru/to/kurganskoe-ufas-rossii/268-8383a5a4-32d1-4433-a4f2-1b929cde1475</w:t>
        <w:br/>
      </w:r>
    </w:p>
    <w:p>
      <w:pPr>
        <w:pStyle w:val="Normal"/>
        <w:bidi w:val="0"/>
        <w:jc w:val="left"/>
        <w:rPr/>
      </w:pPr>
      <w:r>
        <w:rPr>
          <w:rFonts w:ascii="Times New Roman" w:hAnsi="Times New Roman"/>
          <w:b/>
          <w:sz w:val="24"/>
        </w:rPr>
        <w:t>2015-08-17    02:57: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