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Аналитический отчет по оценке состояния конкуренции на розничном рынке электрической энергии (мощности)    на территории Курганской области за 2014    год</w:t>
      </w:r>
      <w:r>
        <w:rPr>
          <w:rFonts w:ascii="Times New Roman" w:hAnsi="Times New Roman"/>
          <w:b w:val="false"/>
          <w:sz w:val="28"/>
        </w:rPr>
        <w:br/>
      </w:r>
    </w:p>
    <w:p>
      <w:pPr>
        <w:pStyle w:val="Normal"/>
        <w:bidi w:val="0"/>
        <w:jc w:val="left"/>
        <w:rPr/>
      </w:pPr>
      <w:r>
        <w:rPr>
          <w:rFonts w:ascii="Times New Roman" w:hAnsi="Times New Roman"/>
          <w:sz w:val="24"/>
        </w:rPr>
        <w:t>Аналитический отчет по оценке состояния конкуренции на розничном рынке электрической энергии (мощности)    на территории Курганской области за 2014    год</w:t>
        <w:br/>
        <w:t>1.    Общие положения</w:t>
        <w:br/>
        <w:t>Аналитический отчет выполнен в соответствии с Порядком проведения анализа состояния конкуренции на товарном рынке,    утвержденным приказом ФАС России от  28.04.2010    г.      (далее -    Порядок).Целью проведения данного исследования является установление доминирующего положения энергосбытовых компаний (в том числе гарантирующих поставщиков электрической энергии (мощности)),    осуществляющих деятельность на территории Курганской области,    с последующим их включением в Реестр хозяйствующих субъектов,    имеющих на рынке определенного товара долю более 35%    или занимающих доминирующее положение на рынке определенного товара,    если в отношении такого рынка федеральными законами установлены случаи признания доминирующего положения хозяйствующих субъектов.В качестве исходной информации для анализа состояния конкуренции на розничном рынке электрической энергии (мощности)    использовались:      -    общероссийский классификатор видов экономической деятельности (ОКВЭД);      -    письма и Постановления Департамента государственного регулирования цен и тарифов Курганской области;      -    сведения,    представленные  хозяйствующими субъектами;  -    данные ранее проведенных антимонопольными органами исследований состояния конкуренции на соответствующем товарном рынке;   -    нормативно-правовая база,    регулирующая осуществление деятельности на розничных рынках электрической энергии,    в частности,    Постановление Правительства РФ от 04.05.2012    г.    № 442    «О функционировании розничных рынков электрической энергии,    полном и (или)    частичном ограничении режима потребления электрической энергии» (далее — Основные положения функционирования розничных рынков электрической энергии),    Приказ Министерства энергетики РФ от 23.10.2012    г.    № 500    «О присвоении статуса гарантирующего поставщика в результате реорганизации организации,    имеющей статус гарантирующего поставщика»,    Федеральный закон от 26.03.2003    г.    № 35-ФЗ «Об электроэнергетике» (далее — Закон об электроэнергетике).2.    Временной интервал исследования товарного рынка</w:t>
        <w:br/>
        <w:t>Учитывая то,    что исследование ограничивается изучением характеристик розничного рынка электрической энергии (мощности),    которые сложились до момента проведения исследования,    анализ носит ретроспективный характер.Временным интервалом исследования розничного рынка электрической энергии (мощности)    является 2014    год.</w:t>
        <w:br/>
        <w:t>3.    Продуктовые границы розничного рынка электрической энергии (мощности)</w:t>
        <w:br/>
        <w:t>В рамках данного анализа товаром является электрическая энергия.    Это вид физической материи,    который  способен  приводить в действие  различные виды механизмов и машин для работы электрических приборов.Розничная реализация электрической энергии охватывает в качестве покупателей услуги потребителей электроэнергии -    физических лиц (коммунально-бытовое потребление),    юридических лиц и индивидуальных предпринимателей без образования юридического лица.В договорах купли-продажи электрической энергии (энергоснабжения)    энергосбытовая компания обязуется поставлять потребителю электрическую энергию,    соответствующую требованиям ГОСТа 13109-97,    а потребитель обязуется принять и оплатить электрическую энергию.В соответствии с пунктом 3.4    Порядка предварительное определение товара может быть проведено,    в том числе,    на основе  условий договора в отношении товара,    нормативных актов,    регулирующих соответствующую деятельность,    а также общероссийских классификаторов продукции,    работ,    услуг,    видов экономической деятельности.Продуктовые границы рынка определяются в соответствии с Основными положениями функционирования розничных рынков электрической энергии как «купля-продажа (поставка)    электрической энергии».Согласно Общероссийскому классификатору видов экономической деятельности розничный рынок электрической энергии (мощности)    относится к разделу Е «Производство,    передача и распределение электроэнергии,    газа,    пара и воды»,    подразделу ЕА «Производство,    передача и распределение электроэнергии,    газа,    пара и воды»,    классу 40    «Производство,    передача и распределение электроэнергии,    газа,    пара и горячей воды»,    группе 40.13    «Распределение электроэнергии и торговля электроэнергией»,    подгруппе 40.13.2    «Торговля электроэнергией».    Эта группировка включает:-    продажу электроэнергии потребителям;-    деятельность посредников и агентов,    которые организуют сделки по продаже электроэнергии,    передаваемой по распределительным системам,    направляемым другими лицами.Производство,    купля-продажа и потребление электрической энергии на розничных рынках осуществляется одновременно с мощностью.    На розничном рынке электрическая энергия и мощность продаются и покупаются совместно и оплачиваются одновременно.    В связи с этим невозможно рассматривать розничный рынок электрической энергии и розничный рынок мощности отдельно,    рынок электрической энергии (мощности)    в данном случае является единым.Электрическая энергия по своему функциональному назначению и существенным свойствам не может быть сравнима с другими товарами,    таким образом,    взаимозаменяемые товары на рассматриваемом рынке отсутствуют.Основываясь при установлении продуктовых границ рынка на положениях пункта 7    Основных положений функционирования розничных рынков электроэнергии,    согласно которым взаимоотношения гарантирующего поставщика с покупателем электроэнергии оформляются договором купли-продажи (поставки)    электроэнергии,    а также проанализировав предметы соответствующих договоров,    заключенных между потребителями и энергосбытовыми организациями,    следует определить продуктовые границы рынка как «купля-продажа (поставка)    электроэнергии».</w:t>
        <w:br/>
        <w:t>4.    Географические границы розничного рынка электрической энергии (мощности)</w:t>
        <w:br/>
        <w:t>Географические границы товарного рынка определяются исходя из условий обращения товара,    ограничивающих экономические возможности приобретения товара приобретателем (приобретателями).Возможность перемещения товара к покупателю определяется присутствием  энергоснабжающих организаций в регионе,    сетевых организаций,    а также энергопринимающих устройств самого потребителя.Географические границы товарного рынка соответствуют границам зон деятельности хозяйствующих субъектов,    которым присвоен статус гарантирующего поставщика в соответствии с Основными положениями функционирования розничных рынков электрической энергии.На территории Курганской области зоны деятельности энергоснабжающих организаций – гарантирующих поставщиков определены Постановлениями  Департамента государственного регулирования цен и тарифов Курганской области (далее — Департамент).    Регулирование тарифов также находится в ведении Департамента.С 1    октября 2007    г.    Постановлением Департамента -4    от 23.08.2007    г.  ОАО «Энергосбыт» был присвоен статус гарантирующего поставщика на территории Курганской области,    действующего во всех районах области.На заседании Наблюдательного совета НП «Совет рынка»,    состоявшемся 26.10.2012    года,    принято решение о лишении Открытого акционерного общества «Энергосбыт» статуса субъекта оптового рынка и исключении из реестра субъектов оптового рынка.    Указанное решение вступило в силу с даты внесения в Единый государственный реестр юридических лиц записи о прекращении деятельности Открытого акционерного общества «Энергосбыт» в результате реорганизации в форме присоединения к Открытому акционерному обществу «Энергосбытовая компания «Восток».Приказом Министерства энергетики Российской Федерации от 23.10.2012    года  «О присвоении статуса гарантирующего поставщика в результате реорганизации организации,    имеющей статус гарантирующего поставщика» ОАО «ЭК «Восток» присвоен статус гарантирующего поставщика в отношении прилагаемых границ зоны деятельности ОАО «Энергосбыт» на розничном рынке электрической энергии.В соответствии с пунктом 9    Основных положений функционирования розничных рынков электрической энергии гарантирующий поставщик обязан заключать договор энергоснабжения (договор купли-продажи (поставки)    электрической энергии (мощности))    с любым обратившимся к нему физическим или юридическим лицом в отношении энергопринимающих устройств,    расположенных в границах зоны деятельности гарантирующего поставщика,    а также по основаниям и в порядке,    которые установлены в разделе II    Основных положений функционирования розничных рынков электрической энергии,    принимать на обслуживание любого потребителя,    энергопринимающие устройства которого расположены в границах зоны деятельности гарантирующего поставщика,    в отсутствие обращения потребителя.Таким образом,    географические границы рынка обусловлены требованиями  нормативных актов,    регулирующих функционирование розничного рынка электроэнергии.Энергоснабжающие организации -    гарантирующие поставщики  заключают договоры с сетевыми организациями на получение услуг по передаче электроэнергии.    Потребители вправе самостоятельно заключать договоры с сетевыми организациями.    Поэтому границы деятельности энергоснабжающей организации ограничиваются границей балансовой принадлежности электрических сетей соответствующей сетевой организации.Таким образом,    условия приобретения электрической энергии на территории Курганской области формируются с учетом наличия и расположения технологической инфраструктуры (сетей),    наличия доступа к инфраструктуре,    на основании положений нормативных документов,    регулирующих деятельность по поставке электрической энергии на территории области,    а также исходя из состава хозяйствующих субъектов.На основании вышеизложенного географические границы розничного рынка электрической энергии (мощности)    определяются как административно-территориальные границы Курганской области.</w:t>
        <w:br/>
        <w:t>5.    Определение состава хозяйствующих субъектов,    действующих на товарном рынке</w:t>
        <w:br/>
        <w:t>В состав хозяйствующих субъектов,    действующих на розничном рынке электрической  энергии (мощности),    включаются хозяйствующие субъекты,    реализующие в его границах электрическую энергию (мощность)    в пределах определенного временного интервала исследования.Согласно статье 37    Закона об электроэнергетике поставщиками электрической энергии выступают энергосбытовые организации,  гарантирующие поставщики,    производители электрической энергии,    не имеющие права на участие в оптовом рынке в соответствии со статьей 35    Закона об электроэнергетике.На основании статьи 3    вышеуказанного закона энергосбытовыми организациями признаются организации,    осуществляющие в качестве основного вида деятельности продажу другим лицам произведенной или приобретенной электрической энергии.    Гарантирующий поставщик электрической энергии определен как коммерческая организация,    обязанная в соответствии с Законом об электроэнергетике или добровольно принятыми обязательствами заключить договор купли-продажи электрической энергии с любым обратившимся к ней потребителем электрической энергии либо с лицом,    действующим от имени и в интересах потребителя электрической энергии и желающим приобрести электрическую энергию.По данным,    представленным Департаментом государственного регулирования цен и  тарифов Курганской области,    на розничном рынке электроэнергии на территории Курганской области осуществляют деятельность по продаже электроэнергии следующие хозяйствующие субъекты:1)    «Энергосбыт» -    филиал ОАО «ЭК «Восток» (640002,    г.    Курган,    ул.    Станционная,    85);2)    ООО «Шумихинский энергосбыт» (Курганская обл,    г.    Шумиха,    ул.    Гоголя,    38б);3)    ООО «Русэнергосбыт»  (105066,    Москва,    ул.Ольховская,    д.27);4)    ООО «Русэнергоресурс» (105066,    Москва,    ул.Ольховская,    д.27);5)    Филиал «Уральский» ОАО «Оборонэнергосбыт» (620100,    г.    Екатеринбург,    ул.    Сибирский тракт,    д.    3).Границы зоны деятельности гарантирующего поставщика ОАО «ЭК «Восток» согласно приложению к приказу Минэнерго России от 23.10.2012    года ,    в соответствии с Постановлением Департамента государственного регулирования цен и тарифов Курганской области -4    от 23.08.2007    г.    (в редакции от 21.11.2013    г.)    с 31    октября 2013    г.    определены в рамках административных границ Курганской области по точкам поставки,    по которым Открытое акционерное общество "ЭК "Восток"    обеспечило участие в торговле электрической энергией и мощностью на оптовом рынке,    в установленном порядке,    за исключением зоны деятельности гарантирующего поставщика ОАО "Оборонэнергосбыт".    Кроме того,    из зоны деятельности Открытого акционерного общества "ЭК "Восток"    была исключена зона деятельности,    определенная границами балансовой принадлежности электрических сетей,    принадлежащих на праве собственности или на ином законном основании организациям,    находящимся в ведении Министерства обороны Российской Федерации и (или)    образованным во исполнение Указа Президента Российской Федерации от 15    сентября 2008    года N    1359    "Об открытом акционерном обществе "Оборонсервис",    и осуществляющих энергоснабжение организаций,    находящихся в ведении Министерства обороны Российской Федерации и иных потребителей (юридических и физических лиц),    энергопринимающие устройства которых технологически присоединены к электрическим сетям,    принадлежащим на праве собственности или на ином законном основании организациям,    находящимся в ведении Министерства обороны Российской Федерации и (или)    образованным во исполнение Указа Президента Российской Федерации от 15    сентября 2008    года N    1359    "Об открытом акционерном обществе "Оборонсервис".ОАО «ЭК «Восток» осуществляет покупку электрической энергии на оптовом и розничном рынках электрической энергии и мощности,    осуществляет поставку электроэнергии потребителям Курганской области. ООО «Шумихинский Энергосбыт» закупает электрическую энергию у «Энергосбыт» -    филиала ОАО «ЭК «Восток» для дальнейшей перепродажи в границах принадлежности балансовых  сетей на территории Шумихинского района.ООО «Русэнергосбыт» и ООО «Русэнергоресурс» приобретают электрическую энергию у «Энергосбыт» -    филиала ОАО «ЭК «Восток» для ее дальнейшей продажи.Филиал «Уральский» ОАО «Оборонэнергосбыт» приобретает электрическую энергию у «Энергосбыт» -    филиала ОАО «ЭК «Восток» для ее дальнейшей реализации в границах сетей ОАО «ЭнергоКурган».</w:t>
        <w:br/>
        <w:t xml:space="preserve">6.    Расчет объема товарного рынка и долей хозяйствующих субъектов на рынкеРасчет общего объема розничного рынка электрической энергии за исследуемый период в продуктовых и географических границах рассматриваемого рынка и долей энергосбытовых организаций производится на основании объема продаж (поставок)    в натуральном выражении (кВт.ч)Объем розничного рынка электрической энергии определяется как сумма объемов продажи (поставки)    электрической энергии (мощности)    энергосбытовыми организациями (в том числе гарантирующими поставщиками),    осуществляющими деятельность по купле-продаже (поставке)    электрической энергии (мощности)    в соответствующих географических границах.Доля хозяйствующего субъекта на розничном рынке электрической энергии (мощности)    рассчитывается как выраженное в процентах отношение показателя,    характеризующего объем товарной массы,    поставляемой данным хозяйствующим субъектом на рассматриваемый товарный рынок,    к показателю,    характеризующему объем рассматриваемого товарного рынка.Результаты расчетов объема товарного рынка и долей хозяйствующих субъектов представлены в таблице 1.Таблица </w:t>
        <w:br/>
        <w:t>Наименование ХС      Объем розничной реализации (тыс.    кВт/ч)            Доля на рынке (%)</w:t>
        <w:br/>
        <w:t>ОАО «ЭК «Восток»                      3.450.043,00                                                  72,45ХС                                         </w:t>
      </w:r>
      <w:r>
        <w:rPr>
          <w:rFonts w:ascii="Times New Roman" w:hAnsi="Times New Roman"/>
          <w:sz w:val="24"/>
        </w:rPr>
        <w:t>㺒</w:t>
      </w:r>
      <w:r>
        <w:rPr>
          <w:rFonts w:ascii="Times New Roman" w:hAnsi="Times New Roman"/>
          <w:sz w:val="24"/>
        </w:rPr>
        <w:t>.852,62                                                       0,40ХС                                          5.418,026                                                       0,11ХС                                         892.276,970                                                   18,74ХС                                        .381,111                                                    8,30Итого:                                       4.761.971,727                                               ,00</w:t>
        <w:br/>
        <w:t>В соответствии со статьей 5    Федерального закона от 26.07.2006    г.    -ФЗ «О защите конкуренции» доминирующим признается положение хозяйствующего субъекта,    доля которого на рынке определенного товара превышает пятьдесят процентов,    дающее при этом такому хозяйствующему субъекту возможность оказывать решающее влияние на общие условия обращения товара на соответствующем товарном рынке,    и (или)    устранять с этого товарного рынка других хозяйствующих субъектов,    и (или)    затруднять доступ на этот товарный рынок другим хозяйствующим субъектам.Таким образом,    на розничном рынке электрической энергии (мощности)    усматриваются признаки доминирующего положения ОАО «ЭК «Восток» в границах,    определенных приказом Минэнерго России от 23.10.2012    г.     «О присвоении статуса гарантирующего поставщика в результате реорганизации организации,    имеющей статус гарантирующего поставщика».</w:t>
        <w:br/>
        <w:t>7.    Определение уровня концентрации товарного рынка</w:t>
        <w:br/>
        <w:t>Для определения уровня концентрации товарного рынка используются следующие показатели:а)    коэффициент рыночной концентрации (CR)    – сумма долей на товарном рынке (выраженных в процентах)    определенного числа крупнейших хозяйствующих субъектов,    действующих на данном рынке:б)    индекс рыночной концентрации Герфиндаля-Гиршмана (HHI)– сумма квадратов долей (выраженных в процентах)    на товарном рынке всех хозяйствующих субъектов,    действующих на данном рынке.В соответствии с различными значениями коэффициента рыночной концентрации и индекса рыночной концентрации Герфиндаля-Гиршмана выделяются следующие уровни концентрации товарного рынка-    высокий – при 70%    &lt;=CR&lt;=100%    или 2000&lt;=    HHI    &lt;=10000-умеренный –при 45%    &lt;=CR&lt;70%    или 1000&lt;=    HHI    &lt;2000-низкий –при CR&lt;45%    или HHI    &lt;1000CR=99,49%    -    высокийHHI=5669,0801    -    высокий     Показатели рыночной концентрации указывают на то,    что розничный рынок электрической энергии (мощности)    на территории Курганской области являлся высококонцентрированным,    конкуренция не развита.8.    Определение барьеров входа на товарном рынке</w:t>
        <w:br/>
        <w:t>К барьерам входа на розничный рынок электроэнергии относятся:    наличие государственного регулирования деятельности гарантирующих поставщиков;    сложность выхода на оптовый рынок электроэнергии в связи с установлением для получения статуса субъекта оптового рынка обязательных требований,    утвержденных Постановлением Правительства РФ от 27.12.2010    г.    №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  преимущества гарантирующего поставщика,    зоны ответственности которого закреплены нормативными документами,    перед другими участниками;    присутствие одного и того же участника -    гарантирующего поставщика на вышестоящем и нижестоящем рынке,    имеющего при этом долю более 50%    на каждом рынке.К экономическим ограничениям доступа на анализируемый рынок относится необходимость осуществления значительных первоначальных капитальных вложений при длительных сроках окупаемости этих вложений.Кроме того,    в ходе опроса были выявлены определенные проблемы,    с которыми сталкиваются энергосбытовые компании при осуществлении деятельности на розничном рынке электрической энергии (мощности)    такие,    как несвоевременная оплата потребителями покупаемой электроэнергии,    долги предприятий ЖКХ за потребленную электроэнергию,    наличие бесхозных сетей,    проблема бездоговорного,    безучетного потребления электроэнергии. </w:t>
        <w:br/>
        <w:t>9.    Оценка состояния конкуренции.</w:t>
        <w:br/>
        <w:t>Рынок розничной реализации электрической энергии на территории Курганской области в 2014    году является высококонцентрированным и характеризуется низким уровнем развития конкуренции.На рассматриваемом рынке осуществляют деятельность 5    хозяйствующих субъектов,    в том числе 1    гарантирующий поставщик «Энергосбыт» -    филиал ОАО «ЭК «Восток»,    имеющий долю 72,45    %,    доли остальных хозяйствующих субъектов значительно меньше,    не превышают 19%.Фактически электрическая энергия приобретается только у  «Энергосбыт» -    филиал ОАО «ЭК «Восток»,    поскольку  только гарантирующий поставщик покупает электроэнергию на оптовом рынке.    Предприятия,    не являющиеся гарантирующими поставщиками,    вынуждены заключать договора на поставку электрической энергии с гарантирующим поставщиком,    чтобы получить электрическую энергию для последующей продажи.Доли энергосбытовых компаний в общем объеме реализации электрической энергии (мощности)    за 2014    год на территории Курганской области по сравнению с 2013    годом претерпели некоторые изменения,    которые не оказали существенного влияния на состояние конкуренции на исследуемом товарном рынке.«Энергосбыт» -    филиал ОАО «ЭК «Восток» включен в Реестр предприятий,    имеющих долю на рынке определенного товара (работ,    услуг)    более 35    процентов на территории Курганской области по виду услуг «купля-продажа (поставка)    электрической энергии»,    с долей более 50    процентов.</w:t>
        <w:br/>
        <w:t> </w:t>
        <w:br/>
      </w:r>
    </w:p>
    <w:p>
      <w:pPr>
        <w:pStyle w:val="Normal"/>
        <w:bidi w:val="0"/>
        <w:jc w:val="left"/>
        <w:rPr/>
      </w:pPr>
      <w:r>
        <w:rPr>
          <w:rFonts w:ascii="Times New Roman" w:hAnsi="Times New Roman"/>
          <w:b/>
          <w:sz w:val="24"/>
        </w:rPr>
        <w:t>2015-03-10    03:47: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