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Аналитический отчет о состоянии конкурентной среды на рынке      банковских услуг по размещению денежных средств физических лиц во вкладах (депозитах)    для зачисления пенсии и на счетах пластиковых карт для зачисления пенсии на территории Курганской области в </w:t>
      </w:r>
      <w:r>
        <w:rPr>
          <w:rFonts w:ascii="Times New Roman" w:hAnsi="Times New Roman"/>
          <w:b w:val="false"/>
          <w:sz w:val="28"/>
        </w:rPr>
        <w:br/>
      </w:r>
    </w:p>
    <w:p>
      <w:pPr>
        <w:pStyle w:val="Normal"/>
        <w:bidi w:val="0"/>
        <w:jc w:val="left"/>
        <w:rPr/>
      </w:pPr>
      <w:r>
        <w:rPr>
          <w:rFonts w:ascii="Times New Roman" w:hAnsi="Times New Roman"/>
          <w:sz w:val="24"/>
        </w:rPr>
        <w:t>Аналитический отчет о состоянии конкурентной среды на рынке  банковских услуг по размещению денежных средств физических лиц во вкладах (депозитах)    для зачисления пенсии и на счетах пластиковых карт для зачисления пенсии на территории Курганской области в 2012    г.    и в 2013    г.</w:t>
        <w:br/>
        <w:t>1.    Общие положения</w:t>
        <w:br/>
        <w:t>Аналитический отчет выполнен в целях изучения конкурентной среды на рынке банковских услуг по размещению денежных средств физических лиц во вкладах (депозитах)    для зачисления пенсии на территории Курганской области и в рамках рассмотрения заявления гражданина (вх.    № 7062    от 20.12.2013    г.)    о проверке на соответствие нормам антимонопольного законодательства действий кредитной организации,    осуществляющей деятельность на территории Курганской области.Анализ выполнен в соответствии с Порядком проведения анализа состояния конкуренции на товарном рынке,    утвержденным приказом ФАС России от 28.04.2010    г.    № 220    (далее -    Порядок),    приказом ФАС России от 28.06.2012    г.    № 433    «Об утверждении порядка проведения анализа состояния конкуренции в целях установления доминирующего положения кредитной организации» (далее -    Приказ),    условиями признания доминирующим положения кредитной организации,    утвержденными Постановлением Правительства Российской Федерации от 26.06.2007    г.    № 409.В качестве исходной информации о рынке банковских услуг использованы:-    общероссийский классификатор видов экономической деятельности (ОКВЭД);-    сведения,    полученные от Главного управления Банка России по Курганской области;-    сведения об отдельных показателях деятельности кредитных организаций,    размещенные на внутреннем портале ФАС России;-    данные регионального раздела «Бюллетеня банковской статистики» (в разрезе федеральных округов и областей);-    сведения,    размещенные на официальном сайте Банка России в разделе «Статистика»;-    данные хозяйствующих субъектов,    осуществляющих деятельность на рассматриваемом рынке банковских услуг;-    нормативно-правовая база,    регулирующая осуществление банковских услуг,    в частности,    Федеральный закон от 02.12.1990    г.    -1    «О банках и банковской деятельности» (далее — Закон о банках),    Инструкция Банка России от 02.04.2010    г.    -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Инструкция № 135-И).2.    Определение временного интервала исследования рынка банковских услуг по размещению денежных средств физических лиц</w:t>
        <w:br/>
        <w:t>Временной интервал исследования товарного рынка определяется в зависимости от цели исследования.Целью данного исследования является изучение характеристик рассматриваемого рынка банковских услуг,    которые сложились в период,    предшествующий событию (факту),    изложенному в заявлении.    Таким образом,    характеристики рынка определяются за 2012    г.,    I,    II    квартал 2013    г.Дополнительно изучаются III,    IV    квартал 2013    г.    для определения стабильности долей хозяйствующих субъектов,    действующих на данном рынке.Вследствие того,    что исследование ограничивается изучением характеристик рынка банковских услуг,    которые сложились до момента проведения исследования,    анализ состояния конкуренции является ретроспективным.</w:t>
        <w:br/>
        <w:t>3.    Определение продуктовых границ рынка банковских услуг по размещению денежных средств физических лиц</w:t>
        <w:br/>
        <w:t>В соответствии с Правилами установления доминирующего положения кредитной организации,    утвержденными Постановлением Правительства Российской Федерации от 26.06.2007    г.    № 409,    определение границ товарного рынка осуществляется путем определения вида банковской услуги,    не имеющей замены,    либо совокупности взаимозаменяемых услуг.    Банковская услуга определяется как банковская операция (совокупность банковских операций),    отражаемая в соответствии с правилами ведения бухгалтерского учета в кредитных организациях на отдельном счете либо группе счетов,    сгруппированных по признаку экономической однородности.В соответствии с п.    3.1  Порядка и п.    2.2    Приказа процедура выявления банковской услуги,    не имеющей замены,    или взаимозаменяемых услуг,    обращающихся на одном и том же товарном рынке включает:предварительное определение банковской услуги;выявление свойств банковской услуги,    определяющих выбор приобретателя,    и услуг,    потенциально являющихся взаимозаменяемыми для данной банковской услуги;определение взаимозаменяемых услуг.Предварительное определение банковской услуги в соответствии с п.    2.2  Приказа проведем,    используя общероссийский классификатор видов экономической деятельности (ОКВЭД),    а также положения Закона о банках и Инструкции -И.  Исследуемая услуга принадлежит по ОКВЭД к следующим группам услуг:Раздел J    — Финансовая деятельность,Класс 65    — Финансовое посредничество.    Эта группировка включает деятельность,    связанную с получением и перераспределением финансовых средств,    кроме средств,    предназначенных для целей страхования или обязательного социального обеспечения.Группа 65.1    — Денежное посредничество включает деятельность банков и других финансово-кредитных учреждений,    принимающих депозиты.Подгруппа 65.12    — Прочее денежное посредничество включает:-    деятельность денежно-кредитных учреждений (коммерческих банков и прочих кредитных учреждений,    имеющих лицензии на осуществление банковских операций):    расчетные и кассовые операции;    операции по вкладам,    в том числе операции по оптовым вкладам и вкладам в других банках;    предоставление кредитов;    деятельность,    связанную с кредитными карточками и с эмиссией денег;    валютные операции;-    деятельность,    связанную с почтовыми безналичными расчетами и почтово-сберегательными банками.  На основании статьи 5    Закона о банках,    к банковским операциям относятся:1)    привлечение денежных средств физических и юридических лиц во вклады (до востребования и на определенный срок);2)    размещение привлеченных во вклады (до востребования и на определенный срок)    денежных средств физических и юридических лиц от своего имени и за свой счет;3)    открытие и ведение банковских счетов физических и юридических лиц;4)    осуществление переводов денежных средств по поручению физических и юридических лиц,    в том числе банков-корреспондентов,    по их банковским счетам;5)    инкассация денежных средств,    векселей,    платежных и расчетных документов и кассовое обслуживание физических и юридических лиц;6)    купля-продажа иностранной валюты в наличной и безналичной формах;7)    привлечение во вклады и размещение драгоценных металлов;8)    выдача банковских гарантий;9)    осуществление переводов денежных средств без открытия банковских счетов,    в том числе электронных денежных средств (за исключением почтовых переводов).Из изложенного выше следует,    что в зависимости от целей исследования привлечение денежных средств во вклады и открытие и ведение банковских счетов сегментируются по группам клиентов — физическим и юридическим лицам.    Для целей настоящего анализа,    учитывая факты,    изложенные в заявлении гражданина (вх.    № 7062    от 20.12.2013    г.),    необходимо провести исследование рынка банковских услуг по размещению денежных средств физических лиц во вкладах (депозитах)    для зачисления пенсии на территории Курганской области,    потребителями на котором выступают физические лица.  При этом Инструкцией -И предусмотрен перечень банковских операций,    право на осуществление которых предоставляет лицензия ЦБ РФ на привлечение во вклады денежных средств физических лиц в рублях и иностранной валюте:  1.    привлечение денежных средств физических лиц во вклады (до востребования и на определенный срок);2.    размещение привлеченных во вклады (до востребования и на определенный срок)    денежных средств физических лиц от своего имени и за свой счет;3.    открытие и ведение банковских счетов физических лиц;4.    осуществление переводов денежных средств по поручению физических лиц по их банковским счетам.  Следовательно,    продавцами на рассматриваемом рынке услуг являются кредитные организации (банки),    имеющие лицензии на осуществление указанной деятельности и оказывающие физическим лицам услуги по открытию целевых счетов и вкладов для зачисления пенсии.Поскольку банковский счет может быть открыт либо в валюте Российской Федерации либо в иностранной валюте,  представляется целесообразным рассматривать услуги по открытию и ведению банковских счетов в российской и иностранной валюте как две разных услуги.Таким образом,    предварительно определенными продуктовыми границами исследуемого рынка является услуга по размещению денежных средств физических лиц,    имеющих право на получение пенсии в соответствии с законодательством Российской Федерации,    в российских рублях на каком-либо счете для зачисления пенсии.Согласно пункту 2.4    Приказа при выявлении свойств банковской услуги,    определяющих выбор покупателя,    анализируются в том числе:-    срок предоставления банковской услуги,    территория,    на которой предоставляется услуга,    сумма,    на которую оказывается услуга;-    условия и способ реализации банковской услуги,    в том числе требования,    предъявляемые к потребителю услуги,    необходимые для получения услуги документы;деловая репутация кредитной организации.В соответствии с частью 5    статьи 18    Федерального закона от 17.12.2001    г.    № 173-ФЗ «О трудовых пенсиях в Российской Федерации» доставка трудовой пенсии (части трудовой пенсии по старости)    производится по желанию пенсионера,    в том числе,    через кредитные организации путем зачисления сумм трудовой пенсии (части трудовой пенсии по старости)    на счет пенсионера в кредитной организации.Следует учитывать,    что зачисление сумм пенсий и иных выплат социального характера осуществляется на вкладные счета по выбору клиента.    Никаких специальных условий использования счета или ограничений в части зачисления сумм трудовой пенсии не устанавливается.    Однако,    принимая во внимание,    что в соответствии с частью 3.3    Порядка группы покупателей различаются,    в том числе,    по предъявляемым к товару требованиям,    товарные рынки,    на которых обращаются услуги с различными характеристиками и условиями размещения денежных средств,    следует анализировать обособленно.Таким образом,    в рамках данного анализа с учетом фактов,    изложенных в заявлении,    рассматриваются вклады для зачисления пенсии и счета пластиковых карт для зачисления пенсии,    открытых на территории Курганской области за 2012,    2013    гг.,    по договору банковского счета (вклада)    физическим лицам,    имеющим право на получение пенсии в соответствии с законодательством Российской Федерации,    со следующими условиями размещения денежных средств:    возможность совершения расходных операций в пределах суммы,    превышающей размер неснижаемого остатка либо первоначального взноса,    и начисление процентов на остаток денежных средств.Для выявления взаимозаменяемых товаров на исследуемом рынке,    в соответствии с п.    2.5    Приказа и п.    3.8    Порядка,    использовался метод -    «тест гипотетического монополиста» (Приложение 1    — Анкеты),    в результате проведения которого выяснялось мнение приобретателей услуги о составе группы взаимозаменяемых услуг.Данный тест проводился с целью определения услуг,    на которые потребители смогут заменить банковскую услугу по размещению денежных средств во вкладе для зачисления пенсии.    По результатам проведенного опроса было установлено,    что данная банковская услуга может быть заменена другой услугой,    и в случае увеличения стоимости услуг,    связанных с размещением денежных средств во вкладе для зачисления пенсии,    потребители заменят ее,    разместив денежные средства на счете пластиковой карты для зачисления пенсии.Таким образом,    услуга по размещению денежных средств физических лиц на счете пластиковой карты для зачисления пенсии является наиболее близкой по свойствам к услуге по размещению денежных средств физических лиц во вкладе для зачисления пенсии,    следовательно,    данные товары следует включить в состав группы взаимозаменяемых товаров.    В этом случае возникает необходимость проведения следующего опроса с целью выяснения мнения приобретателей  в отношении уже расширенной группы взаимозаменяемых товаров.    В результате проведения данного опроса было установлено,    что гипотетическое увеличение цены на входящие в группу услуги не ведет к их замене приобретателями на другие услуги,    следовательно,    банковская услуга по размещению денежных средств физических лиц во вкладах для зачисления пенсии и банковская услуга по размещению денежных средств физических лиц на счетах пластиковых карт для зачисления пенсии признаются продуктовыми границами товарного рынка.  В соответствии с положением Банка России от 16.07.2012    г.    -П "О правилах ведения бухгалтерского учета в кредитных организациях,    расположенных на территории Российской Федерации"    учет денежных средств физических лиц на банковских счетах для зачисления пенсии в рамках проведения исследования рынка ведется на счетах бухгалтерского учета № 40817    "физические лица"    либо на счетах вкладов-депозитов на определенный срок (номер счета 1    порядка — 423    «депозиты и прочие привлеченные средства физических лиц»).</w:t>
      </w:r>
      <w:r>
        <w:rPr>
          <w:rFonts w:ascii="Times New Roman" w:hAnsi="Times New Roman"/>
          <w:sz w:val="24"/>
          <w:sz w:val="24"/>
          <w:rtl w:val="true"/>
        </w:rPr>
        <w:t>ل</w:t>
      </w:r>
      <w:r>
        <w:rPr>
          <w:rFonts w:ascii="Times New Roman" w:hAnsi="Times New Roman"/>
          <w:sz w:val="24"/>
        </w:rPr>
        <w:t>.    Определение географических границ  исследуемого рынкаСогласно ст.    4    Федерального закона от 26.07.2006    г.    -ФЗ «О защите конкуренции» (далее — Закон о защите конкуренции)    товарный рынок -    сфера обращения товара,    который не может быть заменен другим товаром,    или взаимозаменяемых товаров,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В соответствии с пунктом 2.6    Приказа при выявлении условий обращения услуг,    ограничивающих экономические,    технические или иные возможности приобретения услуг приобретателем (приобретателями),    учитываются в том числе:-    возможность перемещения места оказания услуги (места заключения договора)    к покупателю или покупателя к месту оказания услуги (месту заключения договора);-    отсутствие административных ограничений на получение услуги в данном регионе у определенного хозяйствующего субъекта (хозяйствующих субъектов).Следует отметить,    что несмотря на наличие возможности заключения договора банковского счета (вклада)    приобретателей услуги с любыми кредитными учреждениями,    расположенными на территории Российской Федерации,    наблюдение показывает,    что территориальная близость кредитного учреждения оказывает решающую роль в выборе.    В этом случае покупатели предпочитают открывать счета в кредитных организациях в той же местности,    где проживают.Таким образом,    предварительно определенными географическими границами рынка банковских услуг по размещению денежных средств физических лиц во вкладах и на счетах пластиковых карт для зачисления пенсии являются административные границы Курганской области.В соответствии с п.    2.8    Приказа и п.    4.5    Порядка для определения географических границ исследуемого рынка использовался метод -    «тест гипотетического монополиста».По результатам проведенного опроса среди физических лиц — клиентов банков,    пользующихся банковскими услугами — размещение денежных средств во вкладах для зачисления пенсии и на счетах пластиковых карт для зачисления пенсии,    было установлено,    что  в результате гипотетического увеличения цены на данные услуги на территории Курганской области приобретатели не проявили готовность приобретать их на других территориях (у продавцов,    расположенных на других территориях),    а предпочли оставить денежные средства на прежнем счете в банке на территории Курганской области.Таким образом,    географическими границами исследуемого рынка услуг признаются административно-территориальные границы Курганской области.5.    Определение состава хозяйствующих субъектов,    действующих на  рынке</w:t>
        <w:br/>
        <w:t>В соответствии с пунктом 5.1    Порядка в состав хозяйствующих субъектов,    действующих на товарном рынке,    включаются хозяйствующие субъекты,    реализующие в его границах рассматриваемый товар в пределах определенного временного интервала исследования товарного рынка.Состав хозяйствующих субъектов,    действующих на рассматриваемом рынке услуг,    определен исходя из информации,    полученной от Главного Управления Банка России по Курганской области,    и сведений,    представленных самими хозяйствующими субъектами,    по запросу Курганского УФАС России.Перечень хозяйствующих субъектов,    действующих на исследуемом рынке,    за период:    2012    -    2013    гг.    приведен в таблицах 1-2.      Таблица 1    — Перечень хозяйствующих субъектов на рынке банковских услуг по размещению денежных средств физических лиц во вкладах и на счетах пластиковых карт для зачисления пенсии в Курганской области по состоянию на 01.01.2013    г.</w:t>
        <w:br/>
        <w:t>№ п/пРег.    №Наименование организацииЮридический адрес организацииНаличие группы лиЗАСКБ «НАДЕЖНОСТЬ» ОА,    г.    Курган,    ул.    Гоголя,    37а-22568ОАО АКИБ «КУРГАН,    г.    Курган,    ул.    Гоголя,    78-3842ООО КБ «Кетовский,    Курганская область,    с.    Кетово,    ул.    Красина,19-41481ОАО «Сбербанк России,    г.    Москва,    ул.    Вавилова,    д.19;-51971ОАО ХАНТЫ-МАНСИЙСКИЙ БАН,    г.    Ханты-Мансийск,    ул.    Мира,    38-62119ЗАО АКБ «Алеф-Банк,    г.    Москва,    ул.    Кржижановского,    д.    21/33-72142ОАО «ТрансКредитБанк,    г.    Москва,    ул.    Новая Басманная,    д.37АГруппа лиц</w:t>
        <w:br/>
        <w:t>81623Банк ВТБ 24    (ЗАО)101000,    г.    Москва,    ул.    Мясницкая,    д.35</w:t>
        <w:br/>
        <w:t>91000ОАО Банк ВТ,    г.    Санкт-Петербург,    ул.    Большая Морская,    29</w:t>
        <w:br/>
        <w:t>102275ОАО «БАНК УРАЛСИБ,    г.    Москва,    ул.    Ефремова,    д.8-112880ОАО КБ «АГРОПРОМ-КРЕДИТ,    Московская обл.,    г.    Лыткарино,    5    мкр-н,    квартал 2,    д.13-12323ОАО «МДМ Банк,    г.    Новосибирск,    ул.    Ленина,    18-133349ОАО «Россельхоз-банк,    г.    Москва,    Гагаринский переулок,    д.3-1465ООО КБ «КОЛЬЦО УРАЛА,    г.    Екатеринбург,    ул.    Горького,    д.7-151326ОАО «АЛЬФА-БАНК,    г.    Москва,    ул.    Каланчевская,    27-161557ОАО «ВУЗ-банк,    г.    Екатеринбург,    ул.    Малышева,    д.31б-172534ОАО КБ «Пойдем,    г.    Москва,    Кутузовский пр-т,    д.36,    стр.3-181751АКБ МОСОБЛБАНК ОА,    г.    Москва,    ул.    Солянка,    д.3,    стр.2-192289ЗАО «Банк Русский Стандарт,    г.    Москва,    ул.    Ткацкая,    д.36-202766ОАО «ОТП Банк,    г.    Москва,    Ленинградское шоссе,    д.16А,    стр.1-213073ОАО «РГС Банк,    г.    Москва,    ул.    Мясницкая,    д.43,    стр.2-22316ООО «ХКФ Банк,    г.    Москва,    ул.    Правды,    д.8,    корп.1-23812ОАО «Уралтранс-банк,    г.    Екатеринбург,    ул.    Мельковская,    д.26-242879ОАО АКБ «АВАНГАРД,    г.    Москва,    ул.    Садовническая,    д.12,    стр.1-25354ОАО «ГПБ,    г.    Москва,    ул.    Наметкина,    д.16,    корп.1-263279НБ «ТРАСТ» (ОАО)105066,    г.    Москва,    ул.    Спартаковская,    д.5,    стр.1-271460ОАО «Восточный экспресс банк,    Амурская обл.,    г.    Благовещенск,    пер.    Святителя Иннокентия,    1-282312АКБ «РОССИЙСКИЙ КАПИТАЛ» (ОАО)121069,    г.    Москва,    ул.    Большая Молчановка,    д.    21-а (новый Арбат,    д.18)-29429ОАО «УБРиР,    г.    Екатеринбург,    ул.    Сакко и Ванцетти,    д.    67-30705ОАО «АКБ содействия коммерции и бизнесу,    г.    Екатеринбург,    ул.    Куйбышева,    д.    75-312108ООО КБ «Транснациональный банк,    г.    Москва,    1-й Хвостов пер.,    д.    3А,    стр.    2-321792ООО «Русфинанс Банк,    г.    Самара,    ул.    Чернореченская,    д.    42аГруппа лиОАО АКБ «РОСБАНК,    г.    Москва,    ул.    Маши Порываевой,    д.11</w:t>
        <w:br/>
        <w:t>343354ООО КБ «Ренессанс Капитал,    г.    Москва,    ул.    Кожевническая,    д.    14-352581ЗАО АКБ Сбережений и Кредит,    г.    Москва,    ул.    Новокузнецкая,    д.    36/2,    стр.    1-361975ООО КБ «Алтайэнергобанк,    Республика Алтай,    г.    Горно-Алтайск,    пр.    Коммунистический,    д.    80-372469ОАО Банк «Навигатор,    г.    Москва,    ул.    Новаторов,    д.    7    А,    корп.    2-382412ОАО АКБ «Пробизнес-банк,    г.    Москва,    ул.    Пудовкина,    д.3-</w:t>
        <w:br/>
        <w:t>      Таблица 2    — Перечень хозяйствующих субъектов на рынке банковских услуг по размещению денежных средств физических лиц во вкладах и на счетах пластиковых карт для зачисления пенсии в Курганской области по состоянию на 01.01.2014    г.</w:t>
        <w:br/>
        <w:t>№ п/пРег.    №Наименование организацииЮридический адрес организацииНаличие группы лиЗАСКБ «НАДЕЖНОСТЬ» ОА,    г.    Курган,    ул.    Гоголя,    37а-22568ОАО АКИБ «КУРГАН,    г.    Курган,    ул.    Гоголя,    78-3842ООО КБ «Кетовский,    Курганская область,    с.    Кетово,    ул.    Красина,19-41481ОАО «Сбербанк России,    г.    Москва,    ул.    Вавилова,    д.19;-51971ОАО ХАНТЫ-МАНСИЙСКИЙ БАН,    г.    Ханты-Мансийск,    ул.    Мира,    38-62119ЗАО АКБ «Алеф-Банк,    г.    Москва,    ул.    Кржижановского,    д.    21/33-7705ОАО «АКБ содействия коммерции и бизнесу,    г.    Екатеринбург,    ул.    Куйбышева,    д.    75-81623Банк ВТБ 24    (ЗАО)101000,    г.    Москва,    ул.    Мясницкая,    д.35Группа лиОАО Банк ВТ,    г.    Санкт-Петербург,    ул.    Большая Морская,    29</w:t>
        <w:br/>
        <w:t>10650ОАО «Лето Банк,    г.    Москва,    ул.    Мясницкая,    д.    35</w:t>
        <w:br/>
        <w:t>112275ОАО «БанкУРАЛСИБ,    г.    Москва,    ул.    Ефремова,    д.8-122880ОАО КБ «АГРОПРОМ-КРЕДИТ,    Московская обл.,    г.    Лыткарино,    5    мкр-н,    квартал 2,    д.13-13323ОАО «МДМ Банк,    г.    Новосибирск,    ул.    Ленина,    18-143349ОАО «Россельхозбанк,    г.    Москва,    Гагаринский переулок,    д.3-1565ООО КБ «КОЛЬЦО УРАЛА,    г.    Екатеринбург,    ул.    Горького,    д.7-161326ОАО «АЛЬФА-БАНК,    г.    Москва,    ул.    Каланчевская,    27-171557ОАО «ВУЗ-банк,    г.    Екатеринбург,    ул.    Малышева,    д.31б-182412ОАО АКБ «Пробизнесбанк,    г.    Москва,    ул.    Пудовкина,    д.3-192534ОАО КБ «Пойдем,    г.    Москва,    Кутузовский пр-т,    д.36,    стр.3-201751АКБ МОСОБЛБАНК ОА,    г.    Москва,    ул.    Солянка,    д.3,    стр.2-212289ЗАО «Банк Русский Стандарт,    г.    Москва,    ул.    Ткацкая,    д.36-222766ОАО «ОТП Банк,    г.    Москва,    Ленинградское шоссе,    д.16А,    стр.1-233073ОАО «РГС Банк,    г.    Москва,    ул.    Мясницкая,    д.43,    стр.2-24316ООО «ХКФ Банк,    г.    Москва,    ул.    Правды,    д.8,    корп.1-25812ОАО «Уралтрансбанк,    г.    Екатеринбург,    ул.    Мельковская,    д.26-262879ОАО АКБ «АВАНГАРД,    г.    Москва,    ул.    Садовническая,    д.12,    стр.1-27354ОАО «ГПБ,    г.    Москва,    ул.    Наметкина,    д.16,    корп.1-283279НБ «ТРАСТ» (ОАО)105066,    г.    Москва,    ул.    Спартаковская,    д.5,    стр.1-291460ОАО «Восточный экспресс банк,    Амурская обл.,    г.    Благовещенск,    пер.    Святителя Иннокентия,    1-302312АКБ «РОССИЙСКИЙ КАПИТАЛ» (ОАО)121069,    г.    Москва,    ул.    Большая Молчановка,    д.    21-а (новый Арбат,    д.18)-31429ОАО «УБРиР,    г.    Екатеринбург,    ул.    Сакко и Ванцетти,    д.    67-322108ООО КБ «Транснациональный банк,    г.    Москва,    1-й Хвостов пер.,    д.    3А,    стр.    2-331792ООО «Русфинанс Банк,    г.    Самара,    ул.    Чернореченская,    д.    42аГруппа лиц</w:t>
        <w:br/>
        <w:t>342272ОАО АКБ «РОСБАНК,    г.    Москва,    ул.    Маши Порываевой,    д.11</w:t>
        <w:br/>
        <w:t>352581ЗАО АКБ Сбережений и Кредит,    г.    Москва,    ул.    Новокузнецкая,    д.    36/2,    стр.    1-363354ООО КБ «Ренессанс Кредит,    г.    Москва,    ул.    Кожевническая,    д.    14-371975ООО КБ «АйМаниБанк,    г.    Москва,    ул.    Выборгская,    д.    16,    корп.    2-382699ОАО АКБ «ЛИНК-банк,    г.    Москва,    Дмитровское шоссе,    д.    7,    корп.    2-392469ОАО Банк «Навигатор,    г.    Москва,    ул.    Новаторов,    д.    7А,    корп.    2-</w:t>
        <w:br/>
        <w:t>6.    Расчет объема исследуемого рынка и долей хозяйствующих субъектов на рынке</w:t>
        <w:br/>
        <w:t>В соответствии с пунктом 2.9    Приказа расчет общего объема оказанных услуг за определенный период времени в продуктовых и географических границах рассматриваемого рынка (далее -    объем товарного рынка)    и долей хозяйствующих субъектов на рынке осуществляется на основании объема оказанных услуг в натуральном и (или)    стоимостном выражении.Иные показатели,    в частности количество заключенных договоров об оказании услуги и количество клиентов,    могут использоваться только в тех случаях,    когда из-за особенностей товарного рынка они позволяют более точно охарактеризовать положение хозяйствующих субъектов на рассматриваемом товарном рынке с точки зрения конкуренции.На основании пункта 2.10    Приказа доля кредитной организации на товарном рынке определяется исходя из отношения объема оказанных ею банковских услуг определенного вида в натуральном и (или)    стоимостном выражении к объему услуг данного вида,    оказанных в установленных границах товарного рынка.Доля на рынке нескольких кредитных организаций,    входящих в группу лиц,    действующих в границах товарного рынка,    определяется в совокупности для группы лиц.Согласно пункту 2.11    Приказа расчет объема товарного рынка осуществляется на основании отчетности кредитных организаций и информации,    размещаемой в периодических изданиях Центрального банка Российской Федерации ("Вестник Банка России",    "Бюллетень банковской статистики",    "Обзор банковского сектора Российской Федерации")    и на сайте Банка России.В случае невозможности определения объема товарного рынка исключительно на основании указанной информации для расчета объема товарного рынка могут использоваться данные иных источников.   Таким образом,    исходя из всей имеющейся информации и данных,    которыми располагает Курганское УФАС России,    объем рынка банковских услуг по размещению денежных средств физических лиц во вкладах и на счетах пластиковых карт для зачисления пенсии  на территории Курганской области за период 2012    — 2013    гг.    будет рассчитан на  основе сведений о количестве указанных счетов (вкладов),    открытых кредитными организациями на территории Курганской области,    и суммах привлеченных денежных средств физических лиц на данные счета в 2012    г.    и в 2013    г.В соответствии с Постановлением Правительства РФ от 26.06.2007    г.     «Об утверждении условий признания доминирующим положение кредитной организации и правил установления доминирующего положения кредитной организации» установление доминирующего положения кредитной организации осуществляется путем определения ее доли в границах товарного рынка независимо от ее места нахождения,    указанного в учредительных документах.    Доминирующим признается положение кредитной организации на товарном рынке,    дающее такой кредитной организации возможность оказывать решающее влияние на общие условия обращения услуги на соответствующем рынке,    и (или)    устранять с товарного рынка других хозяйствующих субъектов,    и (или)    затруднять им доступ на товарный рынок,    в отношении которой выполняются в совокупности следующие условия:   -    доля кредитной организации превышает 20%    на товарном рынке,    обращающийся на котором товар обращается также на иных товарных рынках в Российской Федерации;      -    доля кредитной организации на товарном рынке в течение длительного периода времени (не менее 1    года)    увеличивается или неизменно превышает 20%    на товарном рынке,    обращающийся на котором товар обращается также на иных товарных рынках в Российской Федерации.Расчет объема исследуемого рынка и долей выявленных хозяйствующих субъектов на нем за 2012    г.,    2013    г.  приведен в таблицах 3-4.Из расчетов следует,    что доля ⥶ на рассматриваемом рынке банковских услуг за 2012    г.    и 2013    г.    неизменно  превышает 20%,    а доли других хозяйствующих субъектов незначительны и не превышают 10%.Таким образом,    усматриваются признаки доминирующего положения ⥶ в установленных границах на рынке банковских услуг.</w:t>
        <w:br/>
        <w:t>7.    Определение уровня концентрации товарного рынкаВ соответствии с пунктом 7.1    Порядка для оценки уровня концентрации рынка используются следующие показатели:а)    коэффициент рыночной концентрации (CR)    -    сумма долей на товарном рынке (выраженных в процентах)    определенного числа (n)    крупнейших хозяйствующих субъектов,    действующих на данном рынке:</w:t>
        <w:br/>
        <w:t>,</w:t>
        <w:br/>
        <w:t>где:D    -    выраженная в процентах доля i-го крупнейшего хозяйствующего субъекта,    действующего на товарном рынке,  n    -    число рассматриваемых крупнейших хозяйствующих субъектов,    действующих на данном товарном рынке.Согласно пункту 2.12    Приказа коэффициент концентрации рассматриваемого рынка  рассчитывается для трех крупнейших хозяйствующих субъектов (CR3).б)    индекс рыночной концентрации Герфиндаля-Гиршмана (HHI)    -    сумма квадратов долей (выраженных в процентах)    на товарном рынке всех хозяйствующих субъектов,    действующих на данном рынке:</w:t>
        <w:br/>
        <w:t>,</w:t>
        <w:br/>
        <w:t>где:D    -    выраженная в процентах доля i-го хозяйствующего субъекта,    действующего на товарном рынке,     N    -    общее количество хозяйствующих субъектов,    действующих на данном товарном рынке.В соответствии с различными значениями коэффициента рыночной концентрации и индекса рыночной концентрации Герфиндаля-Гиршмана выделяются следующие уровни концентрации товарного рынка:-    высокий – при 70%    &lt;=CR&lt;=100%    или 2000&lt;=    HHI    &lt;=10000-умеренный –при 45%    &lt;=CR&lt;70%    или 1000&lt;=    HHI    &lt;2000-низкий –при CR&lt;45%    или HHI    &lt;1000.В таблицах 5-6    произведен расчет коэффициента концентрации рынка и индекса концентрации рынка Герфиндаля-Гиршмана на основании ранее полученных показателей.Таблица 5    — Уровень концентрации рынка,    рассчитанный по показателю — количество вкладов и счетов пластиковых карт для зачисления пенсии,    открытых физическим лицам на территории Курганской области в 2012    г.,    2013    г.Значения показателей уровня концентрации рынкаПериод времени</w:t>
        <w:br/>
        <w:t>2012    го годCR93,2493,06HHI8693,78660,16</w:t>
        <w:br/>
        <w:t>Таблица 6    — Уровень концентрации рынка,    рассчитанный по показателю — суммы привлеченных средств физических лиц на счета вкладов и счета  пластиковых карт для зачисления пенсии,    открытых физическим лицам на территории Курганской области в 2012    г.,    2013    г.</w:t>
        <w:br/>
        <w:t> </w:t>
        <w:br/>
        <w:t>Значения показателей уровня концентрации рынкаПериод времени</w:t>
        <w:br/>
        <w:t>2012    го годCR98,9898,67HHI9797,049735,77Рынок банковских услуг по размещению денежных средств физических лиц во вкладах (депозитах)    и на счетах пластиковых карт для зачисления пенсии на территории Курганской области является высококонцентрированным,    конкуренция неразвита.8.Определение барьеров входа на  товарный рынок Одним из существенных факторов,    влияющих на уровень концентрации на рынке и на поведение хозяйствующих субъектов,    осуществляющих деятельность на данном рынке,    является наличие и высота барьеров входа.Под барьерами входа на рынок понимаются любые факторы и обстоятельства правового,    организационного,    технологического,    экономического,    финансового характера,    препятствующие новым хозяйствующим субъектам вступить на данный рынок и на равных конкурировать с уже действующими на нем хозяйствующими субъектами.В соответствии с пунктом 8.1    Порядка процедура определения обстоятельств или действий,    препятствующих или затрудняющих и ограничивающих хозяйствующим субъектам начало деятельности на товарном рынке (далее -    определение барьеров входа на товарный рынок),    включает:-    выявление наличия (или отсутствия)    барьеров входа на рассматриваемый товарный рынок;определение преодолимости выявленных барьеров входа на рассматриваемый товарный рынок.Один из подходов к классификации барьеров на товарный рынок предусматривает их разделение на две категории:    структурные и поведенческие.    Структурные барьеры обусловлены особенностями рынка (стартовыми и текущими затратами,    зрелостью и развитостью рынка,    объемом спроса,    типом конкуренции).    Поведенческие барьеры связаны с действиями субъектов рынка,    к которым относятся соглашения и согласованное поведение,    вертикальная и горизонтальная интеграция,    злоупотребления доминирующим положением и недобросовестная конкуренция.Согласно пункту 2.13    Приказа к барьерам входа на рынок банковских услуг могут относиться в том числе:-    условия разрешений (лицензий)    на осуществление определенных банковских операций;-    меры,    предпринимаемые действующей на рынке кредитной организацией в ответ на появление нового конкурента,    например,    изменения в политике процентных ставок;-    инвестирование в открытие внутренних структурных подразделений,    позволяющих увеличить объем оказания услуги для целей ограничения новых участников рынка;-    антиконкурентные соглашения и согласованные действия хозяйствующих субъектов,    в том числе,    с органами государственной власти и местного самоуправления.С точки зрения последствий для развития предпринимательства и состояния конкуренции на товарных рынках наиболее негативны административные барьеры,    основанные на различных действиях органов государственной власти всех уровней по регулированию экономики.    В сфере обращения банковских услуг одним из возможных барьеров входа на рынок указаны условия разрешений (лицензий)    на осуществление определенных банковских операций.Порядок и условия лицензирования банковских операций установлен Главой II    Закона о банках и нормативными актами Банка России,    в том числе Инструкцией № 135-И.В частности,    в отношении условий получения лицензии на привлечение во вклады денежных средств физических лиц следует указать,    что на основании статьи 36    Закона о банках,    право на привлечение во вклады денежных средств физических лиц может быть предоставлено вновь регистрируемому банку либо банку,    с даты государственной регистрации которого прошло менее двух лет,    если:1)    размер уставного капитала вновь регистрируемого банка либо размер собственных средств (капитала)    действующего банка составляет величину не менее 3    миллиардов 600    миллионов рублей;2)    банк соблюдает установленную п.    7.2.1    Инструкции № 135-И обязанность раскрывать неограниченному кругу лиц информацию о лицах,    под контролем либо значительным влиянием которых находится банк.Кроме того,    данная статья подразумевает,    что для осуществления указанной деятельности банку необходимо участвовать в системе обязательного страхования вкладов физических лиц в банках и состоять на учете в организации,    осуществляющей функции по обязательному страхованию вкладов.Условия участия банков в системе страхования вкладов предусмотрены Федеральным законом от 23.12.2003    г.    № 177-ФЗ «О страховании вкладов физических лиц в банках Российской Федерации» и предполагают,    в частности,    необходимость уплаты в фонд обязательного страхования вкладов страховых взносов.Ещё одним из наиболее существенных барьеров для входа на исследуемый рынок являются высокие первоначальные капитальные вложения,    необходимые для организации предоставления банковских продуктов и услуг.    Данная категория относится к нестратегическим барьерам,    которые имеют объективный характер и действуют в банковском секторе независимо от функционирующих хозяйствующих субъектов.    Такие затраты связаны,    в первую очередь,    с организацией различных программ по оказанию услуг размещения денежных средств физических лиц на счетах (вкладах),    подбором и обучением специалистов,    переоборудованием существующих площадей для оказания услуг,    арендой (покупкой)    площадей для дополнительных офисов.    Также при входе кредитной организации на данный рынок необходимы значительные затраты на финансирование маркетинговых программ.Стратегические (субъективные)    барьеры создаются сознательной деятельностью самих хозяйствующих субъектов,    стратегическим поведением,    препятствующим проникновению новых хозяйствующих субъектов на данный рынок.    К ним можно отнести такие неценовые мероприятия,    как увеличение издержек на рекламу,    маркетинговые исследования,    издержки по созданию имиджа предприятия.Дифференциация услуг может также служить препятствием для входа новых хозяйствующих субъектов на товарный рынок тогда,    когда потребители привыкают к определенному образу услуги и/или банка,    определенному способу обслуживания,    так что потенциальному конкуренту приходится тратить дополнительные средства на преодоление стереотипов потребительского поведения.    Репутация хозяйствующего субъекта,    действующего на рынке,    в данном случае препятствует новому в организации прибыльной деятельности.      Дифференциация услуг может выступать одновременно и объективным,    и стратегическим барьером,    поскольку на рынках дифференцированных услуг банки активно стремятся к дальнейшему увеличению продуктового разнообразия,    то есть к приданию дополнительных отличий своей продукции и выделения её из числа аналогичного ряда услуг.    Это делается различными способами,    среди которых основную роль играют реклама и продвижение услуг.Следует отметить,    что состав хозяйствующих субъектов,    действующих на исследуемом рынке,    за рассматриваемый период оставался почти без изменений,    за исключением присоединения одного хозяйствующего субъекта к другому,    а также появления двух новых хозяйствующих субъектов.На основании вышеуказанного,    учитывая динамику появления и ухода хозяйствующих субъектов с рынка  услуг по размещению денежных средств физических лиц во вкладах и на счетах пластиковых карт для зачисления пенсии  на территории Курганской области за период 2012    — 2013    гг.,    барьеры входа на данный рынок признаны труднопреодолимыми как для вновь создаваемых организаций,    так и для организаций,    действующих в иных географических границах.    Что касается кредитных организаций Курганской области,    а также иногородних кредитных организаций,    имеющих на территории Курганской области филиалы,    кредитно-кассовые офисы,    нет факторов и обстоятельств,    существенно затрудняющих указанным хозяйствующим субъектам вход на рынок услуг по размещению денежных средств физических лиц во вкладах и на счетах пластиковых карт для зачисления пенсии.</w:t>
        <w:br/>
        <w:t>9.Итоговая оценка состояния конкуренции на рынке услуг по размещению денежных средств физических лиц во вкладах и на счетах пластиковых карт для зачисления пенсии  на территории Курганской области за период 2012    — 2013    гг.</w:t>
        <w:br/>
        <w:t>Согласно пунктам 9.1    и 9.2    Порядка результатом оценки состояния конкуренции на товарном рынке  является заключение о том,    к какому виду рынков относится рассматриваемый товарный рынок:    к рынку с развитой конкуренцией,    к рынку с недостаточно развитой конкуренцией или к рынку с неразвитой конкуренцией.    Заключение о том,    к какому виду рынков относится рассматриваемый товарный рынок,    дается на основании показателей уровня концентрации товарного рынка,    наличия и преодолимости барьеров входа на товарный рынок.Значения коэффициента рыночной концентрации и индекса рыночной концентрации Герфиндаля-Гиршмана указывают на высокий уровень концентрации рынка услуг по размещению денежных средств физических лиц во вкладах и на счетах пластиковых карт для зачисления пенсии на территории Курганской области в период 2012    -    2013    гг.Динамика появления и ухода хозяйствующих субъектов с анализируемого рынка свидетельствует о том,    что барьеры входа на указанный рынок  являются труднопреодолимыми для вновь создаваемых кредитных организаций и для кредитных организаций,    действующих в иных географических границах,    а для кредитных организаций Курганской области,    а также иногородних кредитных организаций,    имеющих на территории Курганской области филиалы,    кредитно-кассовые офисы,    барьеры входа на рынок являются преодолимыми.Расчет объема исследуемого рынка и долей хозяйствующих субъектов,    осуществлявших деятельность на нем в период 2012-2013    гг.,    показал,    что доля ⥶ в установленных границах удовлетворяет условиям признания доминирующим положения кредитной организации.Таким образом,    усматриваются признаки доминирующего положения ⥶ на рынке банковских услуг по размещению денежных средств физических лиц во вкладах и на счетах пластиковых карт для зачисления пенсии  на территории Курганской области за период 2012    — 2013    гг.    признается доминирующим.</w:t>
        <w:br/>
        <w:t>         </w:t>
        <w:br/>
        <w:t>Таблица 3    — Расчет объема рынка банковских услуг по размещению денежных средств физических лиц во вкладах (депозитах)    для зачисления пенсии и на счетах пластиковых карт для зачисления пенсии на территории Курганской области в 2012    г.</w:t>
        <w:br/>
        <w:t>№ п/п</w:t>
        <w:br/>
        <w:t>Наименование организации</w:t>
        <w:br/>
        <w:t>Наименование показателя</w:t>
        <w:br/>
        <w:t>Значения показателей</w:t>
        <w:br/>
        <w:t>Доля на рынке,    %</w:t>
        <w:br/>
        <w:t>По вкладам для зачисления пенсии</w:t>
        <w:br/>
        <w:t>По счетам пластиковых карт для зачисления пенсии</w:t>
        <w:br/>
        <w:t>Итого</w:t>
        <w:br/>
        <w:t>1</w:t>
        <w:br/>
        <w:t>⥳</w:t>
        <w:br/>
        <w:t>Количество вкладов для зачисления пенсии,    шт</w:t>
        <w:br/>
        <w:t>10</w:t>
        <w:br/>
        <w:t>0,16</w:t>
        <w:br/>
        <w:t>-</w:t>
        <w:br/>
        <w:t>0,035</w:t>
        <w:br/>
        <w:t>Количество счетов пластиковых карт для зачисления пенсии,    шт.</w:t>
        <w:br/>
        <w:t>-</w:t>
        <w:br/>
        <w:t>-</w:t>
        <w:br/>
        <w:t>-</w:t>
        <w:br/>
        <w:t>Остатки на счетах вкладов для зачисления пенсии,    тыс.р</w:t>
        <w:br/>
        <w:t>1254,52</w:t>
        <w:br/>
        <w:t>0,028</w:t>
        <w:br/>
        <w:t>-</w:t>
        <w:br/>
        <w:t>0,013</w:t>
        <w:br/>
        <w:t>Остатки на счетах пластиковых карт для зачисления пенсии,    тыс.р</w:t>
        <w:br/>
        <w:t>-</w:t>
        <w:br/>
        <w:t>-</w:t>
        <w:br/>
        <w:t>-</w:t>
        <w:br/>
        <w:t>2</w:t>
        <w:br/>
        <w:t>⥴</w:t>
        <w:br/>
        <w:t>Количество вкладов для зачисления пенсии,    шт</w:t>
        <w:br/>
        <w:t>5</w:t>
        <w:br/>
        <w:t>0,08</w:t>
        <w:br/>
        <w:t>-</w:t>
        <w:br/>
        <w:t>0,017</w:t>
        <w:br/>
        <w:t>Количество счетов пластиковых карт для зачисления пенсии,    шт.</w:t>
        <w:br/>
        <w:t>-</w:t>
        <w:br/>
        <w:t>-</w:t>
        <w:br/>
        <w:t>-</w:t>
        <w:br/>
        <w:t>Остатки на счетах вкладов для зачисления пенсии,    тыс.р</w:t>
        <w:br/>
        <w:t>481,1</w:t>
        <w:br/>
        <w:t>0,011</w:t>
        <w:br/>
        <w:t>-</w:t>
        <w:br/>
        <w:t>0,005</w:t>
        <w:br/>
        <w:t>Остатки на счетах пластиковых карт для зачисления пенсии,    тыс.р</w:t>
        <w:br/>
        <w:t>-</w:t>
        <w:br/>
        <w:t>-</w:t>
        <w:br/>
        <w:t>-</w:t>
        <w:br/>
        <w:t>3</w:t>
        <w:br/>
        <w:t>⥵</w:t>
        <w:br/>
        <w:t>Количество вкладов для зачисления пенсии,    шт</w:t>
        <w:br/>
        <w:t>40</w:t>
        <w:br/>
        <w:t>0,63</w:t>
        <w:br/>
        <w:t>-</w:t>
        <w:br/>
        <w:t>0,141</w:t>
        <w:br/>
        <w:t>Количество счетов пластиковых карт для зачисления пенсии,    шт.</w:t>
        <w:br/>
        <w:t>-</w:t>
        <w:br/>
        <w:t>-</w:t>
        <w:br/>
        <w:t>-</w:t>
        <w:br/>
        <w:t>Остатки на счетах вкладов для зачисления пенсии,    тыс.р</w:t>
        <w:br/>
        <w:t>3090,2</w:t>
        <w:br/>
        <w:t>0,07</w:t>
        <w:br/>
        <w:t>-</w:t>
        <w:br/>
        <w:t>0,033</w:t>
        <w:br/>
        <w:t>Остатки на счетах пластиковых карт для зачисления пенсии,    тыс.р</w:t>
        <w:br/>
        <w:t>-</w:t>
        <w:br/>
        <w:t>-</w:t>
        <w:br/>
        <w:t>-</w:t>
        <w:br/>
        <w:t>4</w:t>
        <w:br/>
        <w:t>⥶</w:t>
        <w:br/>
        <w:t>Количество вкладов для зачисления пенсии,    шт</w:t>
        <w:br/>
        <w:t>4781</w:t>
        <w:br/>
        <w:t>75,21</w:t>
        <w:br/>
        <w:t>-</w:t>
        <w:br/>
        <w:t>93,24</w:t>
        <w:br/>
        <w:t>Количество счетов пластиковых карт для зачисления пенсии,    шт.</w:t>
        <w:br/>
        <w:t>21633</w:t>
        <w:br/>
        <w:t>-</w:t>
        <w:br/>
        <w:t>98,453</w:t>
        <w:br/>
        <w:t>Остатки на счетах вкладов для зачисления пенсии,    тыс.р</w:t>
        <w:br/>
        <w:t>4357757,1</w:t>
        <w:br/>
        <w:t>98,43</w:t>
        <w:br/>
        <w:t>-</w:t>
        <w:br/>
        <w:t>98,976</w:t>
        <w:br/>
        <w:t>Остатки на счетах пластиковых карт для зачисления пенсии,    тыс.р</w:t>
        <w:br/>
        <w:t>4935565,4</w:t>
        <w:br/>
        <w:t>-</w:t>
        <w:br/>
        <w:t>99,46</w:t>
        <w:br/>
        <w:t>5</w:t>
        <w:br/>
        <w:t>⥷</w:t>
        <w:br/>
        <w:t>Количество вкладов для зачисления пенсии,    шт</w:t>
        <w:br/>
        <w:t>68</w:t>
        <w:br/>
        <w:t>1,07</w:t>
        <w:br/>
        <w:t>-</w:t>
        <w:br/>
        <w:t>0,458</w:t>
        <w:br/>
        <w:t>Количество счетов пластиковых карт для зачисления пенсии,    шт.</w:t>
        <w:br/>
        <w:t>62</w:t>
        <w:br/>
        <w:t>-</w:t>
        <w:br/>
        <w:t>0,282</w:t>
        <w:br/>
        <w:t>Остатки на счетах вкладов для зачисления пенсии,    тыс.р</w:t>
        <w:br/>
        <w:t>1094,9</w:t>
        <w:br/>
        <w:t>0,025</w:t>
        <w:br/>
        <w:t>-</w:t>
        <w:br/>
        <w:t>0,161</w:t>
        <w:br/>
        <w:t>Остатки на счетах пластиковых карт для зачисления пенсии,    тыс.р</w:t>
        <w:br/>
        <w:t>14026,89</w:t>
        <w:br/>
        <w:t>-</w:t>
        <w:br/>
        <w:t>0,28</w:t>
        <w:br/>
        <w:t>6</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7</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8</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9</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0</w:t>
        <w:br/>
        <w:br/>
        <w:t>Количество вкладов для зачисления пенсии,    шт</w:t>
        <w:br/>
        <w:t>57</w:t>
        <w:br/>
        <w:t>0,90</w:t>
        <w:br/>
        <w:t>-</w:t>
        <w:br/>
        <w:t>0,201</w:t>
        <w:br/>
        <w:t>Количество счетов пластиковых карт для зачисления пенсии,    шт.</w:t>
        <w:br/>
        <w:t>-</w:t>
        <w:br/>
        <w:t>-</w:t>
        <w:br/>
        <w:t>-</w:t>
        <w:br/>
        <w:t>Остатки на счетах вкладов для зачисления пенсии,    тыс.р</w:t>
        <w:br/>
        <w:t>5653</w:t>
        <w:br/>
        <w:t>0,128</w:t>
        <w:br/>
        <w:t>-</w:t>
        <w:br/>
        <w:t>0,06</w:t>
        <w:br/>
        <w:t>Остатки на счетах пластиковых карт для зачисления пенсии,    тыс.р</w:t>
        <w:br/>
        <w:t>-</w:t>
        <w:br/>
        <w:t>-</w:t>
        <w:br/>
        <w:t>-</w:t>
        <w:br/>
        <w:t>11</w:t>
        <w:br/>
        <w:br/>
        <w:t>Количество вкладов для зачисления пенсии,    шт</w:t>
        <w:br/>
        <w:t>8</w:t>
        <w:br/>
        <w:t>0,12</w:t>
        <w:br/>
        <w:t>-</w:t>
        <w:br/>
        <w:t>0,099</w:t>
        <w:br/>
        <w:t>Количество счетов пластиковых карт для зачисления пенсии,    шт.</w:t>
        <w:br/>
        <w:t>20</w:t>
        <w:br/>
        <w:t>-</w:t>
        <w:br/>
        <w:t>0,091</w:t>
        <w:br/>
        <w:t>Остатки на счетах вкладов для зачисления пенсии,    тыс.р</w:t>
        <w:br/>
        <w:t>399,3</w:t>
        <w:br/>
        <w:t>0,009</w:t>
        <w:br/>
        <w:t>-</w:t>
        <w:br/>
        <w:t>0,02</w:t>
        <w:br/>
        <w:t>Остатки на счетах пластиковых карт для зачисления пенсии,    тыс.р</w:t>
        <w:br/>
        <w:t>1449,7</w:t>
        <w:br/>
        <w:t>-</w:t>
        <w:br/>
        <w:t>0.03</w:t>
        <w:br/>
        <w:t>12</w:t>
        <w:br/>
        <w:br/>
        <w:t>Количество вкладов для зачисления пенсии,    шт</w:t>
        <w:br/>
        <w:t>1348</w:t>
        <w:br/>
        <w:t>21,20</w:t>
        <w:br/>
        <w:t>-</w:t>
        <w:br/>
        <w:t>5,665</w:t>
        <w:br/>
        <w:t>Количество счетов пластиковых карт для зачисления пенсии,    шт.</w:t>
        <w:br/>
        <w:t>257</w:t>
        <w:br/>
        <w:t>-</w:t>
        <w:br/>
        <w:t>1,169</w:t>
        <w:br/>
        <w:t>Остатки на счетах вкладов для зачисления пенсии,    тыс.р</w:t>
        <w:br/>
        <w:t>52825,4</w:t>
        <w:br/>
        <w:t>1,193</w:t>
        <w:br/>
        <w:t>-</w:t>
        <w:br/>
        <w:t>0,673</w:t>
        <w:br/>
        <w:t>Остатки на счетах пластиковых карт для зачисления пенсии,    тыс.р</w:t>
        <w:br/>
        <w:t>10368,8</w:t>
        <w:br/>
        <w:t>-</w:t>
        <w:br/>
        <w:t>0,21</w:t>
        <w:br/>
        <w:t>13</w:t>
        <w:br/>
        <w:br/>
        <w:t>Количество вкладов для зачисления пенсии,    шт</w:t>
        <w:br/>
        <w:t>10</w:t>
        <w:br/>
        <w:t>0,16</w:t>
        <w:br/>
        <w:t>-</w:t>
        <w:br/>
        <w:t>0,038</w:t>
        <w:br/>
        <w:t>Количество счетов пластиковых карт для зачисления пенсии,    шт.</w:t>
        <w:br/>
        <w:t>1</w:t>
        <w:br/>
        <w:t>-</w:t>
        <w:br/>
        <w:t>0,005</w:t>
        <w:br/>
        <w:t>Остатки на счетах вкладов для зачисления пенсии,    тыс.р</w:t>
        <w:br/>
        <w:t>1554</w:t>
        <w:br/>
        <w:t>0,035</w:t>
        <w:br/>
        <w:t>-</w:t>
        <w:br/>
        <w:t>0,025</w:t>
        <w:br/>
        <w:t>Остатки на счетах пластиковых карт для зачисления пенсии,    тыс.р</w:t>
        <w:br/>
        <w:t>806</w:t>
        <w:br/>
        <w:t>-</w:t>
        <w:br/>
        <w:t>0,02</w:t>
        <w:br/>
        <w:t>14</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5</w:t>
        <w:br/>
        <w:br/>
        <w:t>Количество вкладов для зачисления пенсии,    шт</w:t>
        <w:br/>
        <w:t>26</w:t>
        <w:br/>
        <w:t>0,41</w:t>
        <w:br/>
        <w:t>-</w:t>
        <w:br/>
        <w:t>0,092</w:t>
        <w:br/>
        <w:t>Количество счетов пластиковых карт для зачисления пенсии,    шт.</w:t>
        <w:br/>
        <w:t>-</w:t>
        <w:br/>
        <w:t>-</w:t>
        <w:br/>
        <w:t>-</w:t>
        <w:br/>
        <w:t>Остатки на счетах вкладов для зачисления пенсии,    тыс.р</w:t>
        <w:br/>
        <w:t>2986</w:t>
        <w:br/>
        <w:t>0,067</w:t>
        <w:br/>
        <w:t>-</w:t>
        <w:br/>
        <w:t>0,032</w:t>
        <w:br/>
        <w:t>Остатки на счетах пластиковых карт для зачисления пенсии,    тыс.р</w:t>
        <w:br/>
        <w:t>-</w:t>
        <w:br/>
        <w:t>-</w:t>
        <w:br/>
        <w:t>-</w:t>
        <w:br/>
        <w:t>16</w:t>
        <w:br/>
        <w:br/>
        <w:t>Количество вкладов для зачисления пенсии,    шт</w:t>
        <w:br/>
        <w:t>3</w:t>
        <w:br/>
        <w:t>0,05</w:t>
        <w:br/>
        <w:t>-</w:t>
        <w:br/>
        <w:t>0,01</w:t>
        <w:br/>
        <w:t>Количество счетов пластиковых карт для зачисления пенсии,    шт.</w:t>
        <w:br/>
        <w:t>-</w:t>
        <w:br/>
        <w:t>-</w:t>
        <w:br/>
        <w:t>-</w:t>
        <w:br/>
        <w:t>Остатки на счетах вкладов для зачисления пенсии,    тыс.р</w:t>
        <w:br/>
        <w:t>174,49</w:t>
        <w:br/>
        <w:t>0,004</w:t>
        <w:br/>
        <w:t>-</w:t>
        <w:br/>
        <w:t>0,002</w:t>
        <w:br/>
        <w:t>Остатки на счетах пластиковых карт для зачисления пенсии,    тыс.р</w:t>
        <w:br/>
        <w:t>-</w:t>
        <w:br/>
        <w:t>-</w:t>
        <w:br/>
        <w:t>-</w:t>
        <w:br/>
        <w:t>17</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8</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9</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0</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1</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2</w:t>
        <w:br/>
        <w:br/>
        <w:t>Количество вкладов для зачисления пенсии,    шт</w:t>
        <w:br/>
        <w:t>1</w:t>
        <w:br/>
        <w:t>0,01</w:t>
        <w:br/>
        <w:t>-</w:t>
        <w:br/>
        <w:t>0,004</w:t>
        <w:br/>
        <w:t>Количество счетов пластиковых карт для зачисления пенсии,    шт.</w:t>
        <w:br/>
        <w:t>-</w:t>
        <w:br/>
        <w:t>-</w:t>
        <w:br/>
        <w:t>-</w:t>
        <w:br/>
        <w:t>Остатки на счетах вкладов для зачисления пенсии,    тыс.р</w:t>
        <w:br/>
        <w:t>0</w:t>
        <w:br/>
        <w:t>0</w:t>
        <w:br/>
        <w:t>-</w:t>
        <w:br/>
        <w:t>0</w:t>
        <w:br/>
        <w:t>Остатки на счетах пластиковых карт для зачисления пенсии,    тыс.р</w:t>
        <w:br/>
        <w:t>-</w:t>
        <w:br/>
        <w:t>-</w:t>
        <w:br/>
        <w:t>-</w:t>
        <w:br/>
        <w:t>23</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4</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5</w:t>
        <w:br/>
        <w:t> </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6</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7</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8</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9</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0</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1</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2</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3</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4</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5</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 </w:t>
        <w:br/>
        <w:t>Итого по вкладам для зачисления пенсии:</w:t>
        <w:br/>
        <w:t>Количество вкладов,    шт</w:t>
        <w:br/>
        <w:t>6    357</w:t>
        <w:br/>
        <w:t>100</w:t>
        <w:br/>
        <w:t>Остатки на счетах вкладов,    тыс.р</w:t>
        <w:br/>
        <w:t>4    427    270,01</w:t>
        <w:br/>
        <w:t>100</w:t>
        <w:br/>
        <w:t>Итого по счетам пластиковых карт для зачисления пенсии:</w:t>
        <w:br/>
        <w:t>Количество счетов,    шт.</w:t>
        <w:br/>
        <w:t>21    973</w:t>
        <w:br/>
        <w:t>100</w:t>
        <w:br/>
        <w:t>Остатки на счетах,    тыс.р</w:t>
        <w:br/>
        <w:t>4    962    216,79</w:t>
        <w:br/>
        <w:t>100</w:t>
        <w:br/>
        <w:t>Итого по вкладам и счетам пластиковых карт для зачисления пенсии :</w:t>
        <w:br/>
        <w:t>Количество вкладов и счетов пластиковых карт для зачисления пенсии,    шт</w:t>
        <w:br/>
        <w:t>28    330</w:t>
        <w:br/>
        <w:t>100</w:t>
        <w:br/>
        <w:t>Остатки на счетах вкладов и счетах пластиковых карт для зачисления пенсии ,    тыс.р</w:t>
        <w:br/>
        <w:t>9    389    486,8</w:t>
        <w:br/>
        <w:t>100</w:t>
        <w:br/>
        <w:t> </w:t>
        <w:br/>
        <w:t>Таблица 4    — Расчет объема рынка банковских услуг по размещению денежных средств во вкладах (депозитах)    для зачисления пенсии и на счетах пластиковых карт для зачисления пенсии на территории Курганской области в 2013    г.</w:t>
        <w:br/>
        <w:t>№ п/п</w:t>
        <w:br/>
        <w:t>Наименование организации</w:t>
        <w:br/>
        <w:t>Наименование показателя</w:t>
        <w:br/>
        <w:t>Значения показателей</w:t>
        <w:br/>
        <w:t>Доля на рынке,    %</w:t>
        <w:br/>
        <w:t>По вкладам для зачисления пенсии</w:t>
        <w:br/>
        <w:t>По счетам пластиковых карт для зачисления пенсии</w:t>
        <w:br/>
        <w:t>Итого</w:t>
        <w:br/>
        <w:t>1</w:t>
        <w:br/>
        <w:t>⥳</w:t>
        <w:br/>
        <w:t>Количество вкладов для зачисления пенсии,    шт</w:t>
        <w:br/>
        <w:t>3</w:t>
        <w:br/>
        <w:t>0,06</w:t>
        <w:br/>
        <w:t>-</w:t>
        <w:br/>
        <w:t>0,011</w:t>
        <w:br/>
        <w:t>Количество счетов пластиковых карт для зачисления пенсии,    шт.</w:t>
        <w:br/>
        <w:t>-</w:t>
        <w:br/>
        <w:t>-</w:t>
        <w:br/>
        <w:t>-</w:t>
        <w:br/>
        <w:t>Остатки на счетах вкладов для зачисления пенсии,    тыс.р</w:t>
        <w:br/>
        <w:t>2090,48</w:t>
        <w:br/>
        <w:t>0,042</w:t>
        <w:br/>
        <w:t>-</w:t>
        <w:br/>
        <w:t>0,016</w:t>
        <w:br/>
        <w:t>Остатки на счетах пластиковых карт для зачисления пенсии,    тыс.р</w:t>
        <w:br/>
        <w:t>-</w:t>
        <w:br/>
        <w:t>-</w:t>
        <w:br/>
        <w:t>-</w:t>
        <w:br/>
        <w:t>2</w:t>
        <w:br/>
        <w:t>⥴</w:t>
        <w:br/>
        <w:t>Количество вкладов для зачисления пенсии,    шт</w:t>
        <w:br/>
        <w:t>10</w:t>
        <w:br/>
        <w:t>0,21</w:t>
        <w:br/>
        <w:t>-</w:t>
        <w:br/>
        <w:t>0,036</w:t>
        <w:br/>
        <w:t>Количество счетов пластиковых карт для зачисления пенсии,    шт.</w:t>
        <w:br/>
        <w:t>-</w:t>
        <w:br/>
        <w:t>-</w:t>
        <w:br/>
        <w:t>-</w:t>
        <w:br/>
        <w:t>Остатки на счетах вкладов для зачисления пенсии,    тыс.р</w:t>
        <w:br/>
        <w:t>407,2</w:t>
        <w:br/>
        <w:t>0,008</w:t>
        <w:br/>
        <w:t>-</w:t>
        <w:br/>
        <w:t>0,003</w:t>
        <w:br/>
        <w:t>Остатки на счетах пластиковых карт для зачисления пенсии,    тыс.р</w:t>
        <w:br/>
        <w:t>-</w:t>
        <w:br/>
        <w:t>-</w:t>
        <w:br/>
        <w:t>-</w:t>
        <w:br/>
        <w:t>3</w:t>
        <w:br/>
        <w:t>⥵</w:t>
        <w:br/>
        <w:t>Количество вкладов для зачисления пенсии,    шт</w:t>
        <w:br/>
        <w:t>39</w:t>
        <w:br/>
        <w:t>0,81</w:t>
        <w:br/>
        <w:t>-</w:t>
        <w:br/>
        <w:t>0,14</w:t>
        <w:br/>
        <w:t>Количество счетов пластиковых карт для зачисления пенсии,    шт.</w:t>
        <w:br/>
        <w:t>-</w:t>
        <w:br/>
        <w:t>-</w:t>
        <w:br/>
        <w:t>-</w:t>
        <w:br/>
        <w:t>Остатки на счетах вкладов для зачисления пенсии,    тыс.р</w:t>
        <w:br/>
        <w:t>2718,8</w:t>
        <w:br/>
        <w:t>0,054</w:t>
        <w:br/>
        <w:t>-</w:t>
        <w:br/>
        <w:t>0,021</w:t>
        <w:br/>
        <w:t>Остатки на счетах пластиковых карт для зачисления пенсии,    тыс.р</w:t>
        <w:br/>
        <w:t>-</w:t>
        <w:br/>
        <w:t>-</w:t>
        <w:br/>
        <w:t>-</w:t>
        <w:br/>
        <w:t>4</w:t>
        <w:br/>
        <w:t>⥶</w:t>
        <w:br/>
        <w:t>Количество вкладов для зачисления пенсии,    шт</w:t>
        <w:br/>
        <w:t>3459</w:t>
        <w:br/>
        <w:t>72,06</w:t>
        <w:br/>
        <w:t>-</w:t>
        <w:br/>
        <w:t>93,058</w:t>
        <w:br/>
        <w:t>Количество счетов пластиковых карт для зачисления пенсии,    шт.</w:t>
        <w:br/>
        <w:t>22441</w:t>
        <w:br/>
        <w:t>-</w:t>
        <w:br/>
        <w:t>97,44</w:t>
        <w:br/>
        <w:t>Остатки на счетах вкладов для зачисления пенсии,    тыс.р</w:t>
        <w:br/>
        <w:t>4918983</w:t>
        <w:br/>
        <w:t>98,008</w:t>
        <w:br/>
        <w:t>-</w:t>
        <w:br/>
        <w:t>98,666</w:t>
        <w:br/>
        <w:t>Остатки на счетах пластиковых карт для зачисления пенсии,    тыс.р</w:t>
        <w:br/>
        <w:t>7671628</w:t>
        <w:br/>
        <w:t>-</w:t>
        <w:br/>
        <w:t>99,09</w:t>
        <w:br/>
        <w:t>5</w:t>
        <w:br/>
        <w:t>⥷</w:t>
        <w:br/>
        <w:t>Количество вкладов для зачисления пенсии,    шт</w:t>
        <w:br/>
        <w:t>54</w:t>
        <w:br/>
        <w:t>1,13</w:t>
        <w:br/>
        <w:t>-</w:t>
        <w:br/>
        <w:t>0,453</w:t>
        <w:br/>
        <w:t>Количество счетов пластиковых карт для зачисления пенсии,    шт.</w:t>
        <w:br/>
        <w:t>72</w:t>
        <w:br/>
        <w:t>-</w:t>
        <w:br/>
        <w:t>0,31</w:t>
        <w:br/>
        <w:t>Остатки на счетах вкладов для зачисления пенсии,    тыс.р</w:t>
        <w:br/>
        <w:t>654,4</w:t>
        <w:br/>
        <w:t>0,013</w:t>
        <w:br/>
        <w:t>-</w:t>
        <w:br/>
        <w:t>0,182</w:t>
        <w:br/>
        <w:t>Остатки на счетах пластиковых карт для зачисления пенсии,    тыс.р</w:t>
        <w:br/>
        <w:t>22481,84</w:t>
        <w:br/>
        <w:t>-</w:t>
        <w:br/>
        <w:t>0,29</w:t>
        <w:br/>
        <w:t>6</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7</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8</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9</w:t>
        <w:br/>
        <w:t>⥻</w:t>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0</w:t>
        <w:br/>
        <w:br/>
        <w:t>Количество вкладов для зачисления пенсии,    шт</w:t>
        <w:br/>
        <w:t>77</w:t>
        <w:br/>
        <w:t>1,61</w:t>
        <w:br/>
        <w:t>-</w:t>
        <w:br/>
        <w:t>0,277</w:t>
        <w:br/>
        <w:t>Количество счетов пластиковых карт для зачисления пенсии,    шт.</w:t>
        <w:br/>
        <w:t>-</w:t>
        <w:br/>
        <w:t>-</w:t>
        <w:br/>
        <w:t>-</w:t>
        <w:br/>
        <w:t>Остатки на счетах вкладов для зачисления пенсии,    тыс.р</w:t>
        <w:br/>
        <w:t>9176</w:t>
        <w:br/>
        <w:t>0,183</w:t>
        <w:br/>
        <w:t>-</w:t>
        <w:br/>
        <w:t>0,072</w:t>
        <w:br/>
        <w:t>Остатки на счетах пластиковых карт для зачисления пенсии,    тыс.р</w:t>
        <w:br/>
        <w:t>-</w:t>
        <w:br/>
        <w:t>-</w:t>
        <w:br/>
        <w:t>-</w:t>
        <w:br/>
        <w:t>11</w:t>
        <w:br/>
        <w:br/>
        <w:t>Количество вкладов для зачисления пенсии,    шт</w:t>
        <w:br/>
        <w:t>3</w:t>
        <w:br/>
        <w:t>0,06</w:t>
        <w:br/>
        <w:t>-</w:t>
        <w:br/>
        <w:t>0,086</w:t>
        <w:br/>
        <w:t>Количество счетов пластиковых карт для зачисления пенсии,    шт.</w:t>
        <w:br/>
        <w:t>21</w:t>
        <w:br/>
        <w:t>-</w:t>
        <w:br/>
        <w:t>0,09</w:t>
        <w:br/>
        <w:t>Остатки на счетах вкладов для зачисления пенсии,    тыс.р</w:t>
        <w:br/>
        <w:t>327,3</w:t>
        <w:br/>
        <w:t>0,006</w:t>
        <w:br/>
        <w:t>-</w:t>
        <w:br/>
        <w:t>0,018</w:t>
        <w:br/>
        <w:t>Остатки на счетах пластиковых карт для зачисления пенсии,    тыс.р</w:t>
        <w:br/>
        <w:t>1935,1</w:t>
        <w:br/>
        <w:t>-</w:t>
        <w:br/>
        <w:t>0,03</w:t>
        <w:br/>
        <w:t>12</w:t>
        <w:br/>
        <w:br/>
        <w:t>Количество вкладов для зачисления пенсии,    шт</w:t>
        <w:br/>
        <w:t>1098</w:t>
        <w:br/>
        <w:t>22,88</w:t>
        <w:br/>
        <w:t>-</w:t>
        <w:br/>
        <w:t>5,734</w:t>
        <w:br/>
        <w:t>Количество счетов пластиковых карт для зачисления пенсии,    шт.</w:t>
        <w:br/>
        <w:t>498</w:t>
        <w:br/>
        <w:t>-</w:t>
        <w:br/>
        <w:t>2,16</w:t>
        <w:br/>
        <w:t>Остатки на счетах вкладов для зачисления пенсии,    тыс.р</w:t>
        <w:br/>
        <w:t>73974,6</w:t>
        <w:br/>
        <w:t>1,474</w:t>
        <w:br/>
        <w:t>-</w:t>
        <w:br/>
        <w:t>0,928</w:t>
        <w:br/>
        <w:t>Остатки на счетах пластиковых карт для зачисления пенсии,    тыс.р</w:t>
        <w:br/>
        <w:t>44504,9</w:t>
        <w:br/>
        <w:t>-</w:t>
        <w:br/>
        <w:t>0,57</w:t>
        <w:br/>
        <w:t>13</w:t>
        <w:br/>
        <w:br/>
        <w:t>Количество вкладов для зачисления пенсии,    шт</w:t>
        <w:br/>
        <w:t>5</w:t>
        <w:br/>
        <w:t>0,10</w:t>
        <w:br/>
        <w:t>-</w:t>
        <w:br/>
        <w:t>0,018</w:t>
        <w:br/>
        <w:t>Количество счетов пластиковых карт для зачисления пенсии,    шт.</w:t>
        <w:br/>
        <w:t>-</w:t>
        <w:br/>
        <w:t>-</w:t>
        <w:br/>
        <w:t>-</w:t>
        <w:br/>
        <w:t>Остатки на счетах вкладов для зачисления пенсии,    тыс.р</w:t>
        <w:br/>
        <w:t>2495</w:t>
        <w:br/>
        <w:t>0,05</w:t>
        <w:br/>
        <w:t>-</w:t>
        <w:br/>
        <w:t>0,029</w:t>
        <w:br/>
        <w:t>Остатки на счетах пластиковых карт для зачисления пенсии,    тыс.р</w:t>
        <w:br/>
        <w:t>1263</w:t>
        <w:br/>
        <w:t>-</w:t>
        <w:br/>
        <w:t>0,02</w:t>
        <w:br/>
        <w:t>14</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5</w:t>
        <w:br/>
        <w:br/>
        <w:t>Количество вкладов для зачисления пенсии,    шт</w:t>
        <w:br/>
        <w:t>20</w:t>
        <w:br/>
        <w:t>0,42</w:t>
        <w:br/>
        <w:t>-</w:t>
        <w:br/>
        <w:t>0,072</w:t>
        <w:br/>
        <w:t>Количество счетов пластиковых карт для зачисления пенсии,    шт.</w:t>
        <w:br/>
        <w:t>-</w:t>
        <w:br/>
        <w:t>-</w:t>
        <w:br/>
        <w:t>-</w:t>
        <w:br/>
        <w:t>Остатки на счетах вкладов для зачисления пенсии,    тыс.р</w:t>
        <w:br/>
        <w:t>4623</w:t>
        <w:br/>
        <w:t>0,092</w:t>
        <w:br/>
        <w:t>-</w:t>
        <w:br/>
        <w:t>0,037</w:t>
        <w:br/>
        <w:t>Остатки на счетах пластиковых карт для зачисления пенсии,    тыс.р</w:t>
        <w:br/>
        <w:t>-</w:t>
        <w:br/>
        <w:t>-</w:t>
        <w:br/>
        <w:t>-</w:t>
        <w:br/>
        <w:t>16</w:t>
        <w:br/>
        <w:br/>
        <w:t>Количество вкладов для зачисления пенсии,    шт</w:t>
        <w:br/>
        <w:t>12</w:t>
        <w:br/>
        <w:t>0,25</w:t>
        <w:br/>
        <w:t>-</w:t>
        <w:br/>
        <w:t>0,043</w:t>
        <w:br/>
        <w:t>Количество счетов пластиковых карт для зачисления пенсии,    шт.</w:t>
        <w:br/>
        <w:t>-</w:t>
        <w:br/>
        <w:t>-</w:t>
        <w:br/>
        <w:t>-</w:t>
        <w:br/>
        <w:t>Остатки на счетах вкладов для зачисления пенсии,    тыс.р</w:t>
        <w:br/>
        <w:t>723,96</w:t>
        <w:br/>
        <w:t>0,014</w:t>
        <w:br/>
        <w:t>-</w:t>
        <w:br/>
        <w:t>0,006</w:t>
        <w:br/>
        <w:t>Остатки на счетах пластиковых карт для зачисления пенсии,    тыс.р</w:t>
        <w:br/>
        <w:t>-</w:t>
        <w:br/>
        <w:t>-</w:t>
        <w:br/>
        <w:t>-</w:t>
        <w:br/>
        <w:t>17</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8</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19</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0</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1</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2</w:t>
        <w:br/>
        <w:br/>
        <w:t>Количество вкладов для зачисления пенсии,    шт</w:t>
        <w:br/>
        <w:t>1</w:t>
        <w:br/>
        <w:t>0,02</w:t>
        <w:br/>
        <w:t>-</w:t>
        <w:br/>
        <w:t>0,004</w:t>
        <w:br/>
        <w:t>Количество счетов пластиковых карт для зачисления пенсии,    шт.</w:t>
        <w:br/>
        <w:t>-</w:t>
        <w:br/>
        <w:t>-</w:t>
        <w:br/>
        <w:t>-</w:t>
        <w:br/>
        <w:t>Остатки на счетах вкладов для зачисления пенсии,    тыс.р</w:t>
        <w:br/>
        <w:t>21</w:t>
        <w:br/>
        <w:t>0,001</w:t>
        <w:br/>
        <w:t>-</w:t>
        <w:br/>
        <w:t>0,001</w:t>
        <w:br/>
        <w:t>Остатки на счетах пластиковых карт для зачисления пенсии,    тыс.р</w:t>
        <w:br/>
        <w:t>-</w:t>
        <w:br/>
        <w:t>-</w:t>
        <w:br/>
        <w:t>-</w:t>
        <w:br/>
        <w:t>23</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4</w:t>
        <w:br/>
        <w:br/>
        <w:t>Количество вкладов для зачисления пенсии,    шт</w:t>
        <w:br/>
        <w:t>3</w:t>
        <w:br/>
        <w:t>0,06</w:t>
        <w:br/>
        <w:t>-</w:t>
        <w:br/>
        <w:t>0,011</w:t>
        <w:br/>
        <w:t>Количество счетов пластиковых карт для зачисления пенсии,    шт.</w:t>
        <w:br/>
        <w:t>-</w:t>
        <w:br/>
        <w:t>-</w:t>
        <w:br/>
        <w:t>-</w:t>
        <w:br/>
        <w:t>Остатки на счетах вкладов для зачисления пенсии,    тыс.р</w:t>
        <w:br/>
        <w:t>954</w:t>
        <w:br/>
        <w:t>0,019</w:t>
        <w:br/>
        <w:t>-</w:t>
        <w:br/>
        <w:t>0,007</w:t>
        <w:br/>
        <w:t>Остатки на счетах пластиковых карт для зачисления пенсии,    тыс.р</w:t>
        <w:br/>
        <w:t>-</w:t>
        <w:br/>
        <w:t>-</w:t>
        <w:br/>
        <w:t>-</w:t>
        <w:br/>
        <w:t>25</w:t>
        <w:br/>
        <w:t> </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6</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7</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8</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29</w:t>
        <w:br/>
        <w:br/>
        <w:t>Количество вкладов для зачисления пенсии,    шт</w:t>
        <w:br/>
        <w:t>16</w:t>
        <w:br/>
        <w:t>0,33</w:t>
        <w:br/>
        <w:t>-</w:t>
        <w:br/>
        <w:t>0,057</w:t>
        <w:br/>
        <w:t>Количество счетов пластиковых карт для зачисления пенсии,    шт.</w:t>
        <w:br/>
        <w:t>-</w:t>
        <w:br/>
        <w:t>-</w:t>
        <w:br/>
        <w:t>-</w:t>
        <w:br/>
        <w:t>Остатки на счетах вкладов для зачисления пенсии,    тыс.р</w:t>
        <w:br/>
        <w:t>1834,8</w:t>
        <w:br/>
        <w:t>0,036</w:t>
        <w:br/>
        <w:t>-</w:t>
        <w:br/>
        <w:t>0,014</w:t>
        <w:br/>
        <w:t>Остатки на счетах пластиковых карт для зачисления пенсии,    тыс.р</w:t>
        <w:br/>
        <w:t>-</w:t>
        <w:br/>
        <w:t>-</w:t>
        <w:br/>
        <w:t>-</w:t>
        <w:br/>
        <w:t>30</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1</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2</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3</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4</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5</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6</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37</w:t>
        <w:br/>
        <w:br/>
        <w:t>Количество вкладов для зачисления пенсии,    шт</w:t>
        <w:br/>
        <w:t>-</w:t>
        <w:br/>
        <w:t>-</w:t>
        <w:br/>
        <w:t>-</w:t>
        <w:br/>
        <w:t>-</w:t>
        <w:br/>
        <w:t>Количество счетов пластиковых карт для зачисления пенсии,    шт.</w:t>
        <w:br/>
        <w:t>-</w:t>
        <w:br/>
        <w:t>-</w:t>
        <w:br/>
        <w:t>-</w:t>
        <w:br/>
        <w:t>Остатки на счетах вкладов для зачисления пенсии,    тыс.р</w:t>
        <w:br/>
        <w:t>-</w:t>
        <w:br/>
        <w:t>-</w:t>
        <w:br/>
        <w:t>-</w:t>
        <w:br/>
        <w:t>-</w:t>
        <w:br/>
        <w:t>Остатки на счетах пластиковых карт для зачисления пенсии,    тыс.р</w:t>
        <w:br/>
        <w:t>-</w:t>
        <w:br/>
        <w:t>-</w:t>
        <w:br/>
        <w:t>-</w:t>
        <w:br/>
        <w:t> </w:t>
        <w:br/>
        <w:t>Итого по вкладам для зачисления пенсии:</w:t>
        <w:br/>
        <w:t>Количество вкладов,    шт</w:t>
        <w:br/>
        <w:t>4800</w:t>
        <w:br/>
        <w:t>-</w:t>
        <w:br/>
        <w:t>Остатки на счетах вкладов,    тыс.р</w:t>
        <w:br/>
        <w:t>5018983,54</w:t>
        <w:br/>
        <w:t>100</w:t>
        <w:br/>
        <w:t>Итого по счетам пластиковых карт для зачисления пенсии:</w:t>
        <w:br/>
        <w:t>Количество счетов,    шт.</w:t>
        <w:br/>
        <w:t>23032</w:t>
        <w:br/>
        <w:t>100</w:t>
        <w:br/>
        <w:t>Остатки на счетах,    тыс.р</w:t>
        <w:br/>
        <w:t>7741812,84</w:t>
        <w:br/>
        <w:t>100</w:t>
        <w:br/>
        <w:t>Итого по вкладам и счетам пластиковых карт для зачисления пенсии :</w:t>
        <w:br/>
        <w:t>Количество вкладов и счетов пластиковых карт для зачисления пенсии,    шт</w:t>
        <w:br/>
        <w:t>27832</w:t>
        <w:br/>
        <w:t>100</w:t>
        <w:br/>
        <w:t>Остатки на счетах вкладов и счетах пластиковых карт для зачисления пенсии ,    тыс.р</w:t>
        <w:br/>
        <w:t>12760796,38</w:t>
        <w:br/>
        <w:t>100</w:t>
        <w:br/>
        <w:t> </w:t>
        <w:br/>
        <w:t>Примечание:</w:t>
        <w:br/>
        <w:t>объем исследуемого рынка и доли хозяйствующих субъектов на нем определены на основе показателей,    имеющих количественное и денежное выражение;</w:t>
        <w:br/>
        <w:t xml:space="preserve">расчет долей хозяйствующих субъектов проводился на основе сведений об открытых физическим лицам счетах вкладов и счетах пластиковых карт для зачисления пенсии на территории Курганской области кредитной организацией,    включая головные офисы,    филиалы,    внутренние структурные подразделения этой кредитной организации за 2012    г.,    2013    г.    </w:t>
        <w:br/>
      </w:r>
    </w:p>
    <w:p>
      <w:pPr>
        <w:pStyle w:val="Normal"/>
        <w:bidi w:val="0"/>
        <w:jc w:val="left"/>
        <w:rPr/>
      </w:pPr>
      <w:r>
        <w:rPr>
          <w:rFonts w:ascii="Times New Roman" w:hAnsi="Times New Roman"/>
          <w:b/>
          <w:sz w:val="24"/>
        </w:rPr>
        <w:t>2014-12-31    06:4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