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05-02/170-14    решение по жалобе ООО "АСМАТ"    )    на действия комиссии заказчика -    Государственного бюджетного учреждения Курганской области «Курганский лесопожарный центр»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Курганское УФАС России поступила жалоба ООО «АСМАТ» (вх.    № 6151    от 12.09.2014    г.)    на действия комиссии заказчика -    Государственного бюджетного учреждения Курганской области «Курганский лесопожарный центр» (далее -    заказчик),    при осуществлении закупки путем проведения электронного аукциона на приобретение и оснащения аппаратурой спутниковой навигации,    функционирующей с использованием сигналов системы ГЛОНАСС автотранспортных средств,    номер извещения 0343200023414000045.</w:t>
        <w:br/>
        <w:t>В жалобе заявитель указал,    что в соответствии с протоколом подведения итогов электронного аукциона № 3    от 08.09.    2014    года единой комиссией заказчика принято решение о признании заявки ООО «АСМАТ» с защищенным порядковым номером 8658744    не соответствующей требованиям,    установленным документацией об электронном аукционе на основании п.    1    ч.    6    ст.    69    Закона о контрактной системе в сфере закупок.</w:t>
        <w:br/>
        <w:t>Считает,    что решение единой комиссии заказчика по признанию заявки ООО «АСМАТ» не соответствующей требованиям,    установленным документацией об электронном аукционе является необоснованным,    поскольку в составе второй части заявки на участие в электронном аукционе представлены все необходимые документы и информация,    предусмотренные ч.    5    ст.    66    Закона о контрактной системе в сфере закупок.</w:t>
        <w:br/>
        <w:t>Кроме того,    поясняет,    что требования к составу и техническим характеристикам программно-аппаратного комплекса,    предназначенного для контроля автотранспорта и функционирующего с использованием спутниковых систем ГЛОНАСС или ГЛОНАСС/GPS,    установленные в части II    «Техническое задание» аукционной документации,    ограничивают число участников закупки,    так как указанным характеристикам соответствует только оборудование,    производителем которого является Omnicomm.</w:t>
        <w:br/>
        <w:t>Представитель заказчика пояснил,    что в соответствии с протоколом подведения итогов электронного аукциона № 3    от 08.09.2014    года единой комиссией заказчика принято решение о признании заявки ООО «АСМАТ» с защищенным порядковым номером 8658744    не соответствующей требованиям,    установленным документацией об электронном аукционе на основании п.    1    ч.    6    ст.    69    Закона о контрактной системе в сфере закупок,    в связи с непредставлением документа,    подтверждающего соответствие товара,    установленным заказчикам требованиям,    вследствие чего комиссии заказчика не представилось возможным установить соответствие предлагаемого товара,    требованиям,    заявленным в аукционной документации.</w:t>
        <w:br/>
        <w:t>Согласно п.    1    ч.    6    ст.    69    Закона о контрактной системе в сфере закупок,    заявка на участие в электронном аукционе признается не соответствующей требованиям,    установленным документацией о таком аукционе,    в случае:    непредставления документов и информации,    которые предусмотрены пунктами 1,    3    -    5,    7    и 8    части 2    статьи 62,    частями 3    и 5    статьи 66    настоящего Федерального закона,    несоответствия указанных документов и информации требованиям,    установленным документацией о таком аукционе,   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.</w:t>
        <w:br/>
        <w:t>В соответствии с п.    3    ч.    5    ст.    66    Закона о контрактной системе в сфере закупок,    вторая часть заявки на участие в электронном аукционе должна содержать копии документов,    подтверждающих соответствие товара,    работы или услуги требованиям,    установленным в соответствии с законодательством Российской Федерации,    в случае,    если в соответствии с законодательством Российской Федерации установлены требования к товару,    работе или услуге и представление указанных документов предусмотрено документацией об электронном аукционе.</w:t>
        <w:br/>
        <w:t>В п.п.    3.2.3    п.    3.2    «Требования к заявке и документам,    входящим в состав заявки на участие в аукционе» части 3    «Подготовка заявки на участие в аукционе» аукционной документации,    п.    17    «Требования к содержанию и составу заявки» Информационной карты аукционной документации установлены требования к содержанию второй части заявки на участие в электронном аукционе,    которые полностью соответствуют требованиям к содержанию второй части заявки на участие в электронном аукционе,    установленным в ч.    5    ст.    66    Закона о контрактной системе в сфере закупок.</w:t>
        <w:br/>
        <w:t>Требования к составу и техническим характеристикам программно-аппаратного комплекса,    предназначенного для контроля автотранспорта и функционирующего с использованием спутниковых систем ГЛОНАСС или ГЛОНАСС/GPS    установлены заказчиком в части II    «Техническое задание» аукционной документации,    в соответствии с которыми программно-аппаратный комплекс должен соответствовать Приказу Министерства Транспорта Российской Федерации от 31.07.2012    года № 285    «ОБ УТВЕРЖДЕНИИ ТРЕБОВАНИЙ К СРЕДСТВАМ НАВИГАЦИИ,    ФУНКЦИОНИРУЮЩИМ С ИСПОЛЬЗОВАНИЕМ НАВИГАЦИОННЫХ СИГНАЛОВ СИСТЕМЫ ГЛОНАСС ИЛИ ГЛОНАСС/GPS    И ПРЕДНАЗНАЧЕННЫМ ДЛЯ ОБЯЗАТЕЛЬНОГО ОСНАЩЕНИЯ ТРАНСПОРТНЫХ СРЕДСТВ КАТЕГОРИИ M,    ИСПОЛЬЗУЕМЫХ ДЛЯ КОММЕРЧЕСКИХ ПЕРЕВОЗОК ПАССАЖИРОВ,    И КАТЕГОРИИ N,    ИСПОЛЬЗУЕМЫХ ДЛЯ ПЕРЕВОЗКИ ОПАСНЫХ ГРУЗОВ».</w:t>
        <w:br/>
        <w:t>Считает,    то жалоба ООО «АСМАТ» является не обоснованной.</w:t>
        <w:br/>
        <w:t>Руководствуясь административным регламентом по рассмотрению жалоб,    утвержденным приказом Федеральной антимонопольной службы России от 24.07.2012    г.    № 498,    ст.    99,    106    Закона о контрактной системе в сфере закупок,    Комиссией Курганского УФАС России проведена внеплановая проверка,    в результате которой установлено,    что 21.08.2014    г.    на официальном сайте Российской Федерации для размещения информации о размещении заказов (zakupki.gov.ru)    было опубликовано извещение № 0343200023414000045    о проведении электронного аукциона на приобретение и оснащения аппаратурой спутниковой навигации,    функционирующей с использованием сигналов системы ГЛОНАСС автотранспортных средств.</w:t>
        <w:br/>
        <w:t>Начальная (максимальная)    цена контракта составила 911,    00    рублей.</w:t>
        <w:br/>
        <w:t>Заказчиком является Государственное бюджетное учреждение Курганской области «Курганский лесопожарный центр».</w:t>
        <w:br/>
        <w:t>Согласно протоколу рассмотрения первых частей заявок на участие в электронном аукционе № 1    от 29    августа 2014    года по окончанию срока подачи заявок заказчику поступили первые части заявок восьми участников закупки:    ООО «А» (№ 8658744),    ООО «А» (заявка № 8662573),    ИП Ч (заявка № 8623479),    ООО «О» (заявка № 8661771),    ООО «Ц» (заявка № 8637104),    ООО «А» (заявка № 8658516),    ООО «О» (заявка № 8640935).</w:t>
        <w:br/>
        <w:t>По результатам рассмотрения первых частей заявок на участие в электронном аукционе единой комиссией заказчика принято решение допустить к участию в электронном аукционе всех участников закупки,    подавших заявки на участие в электронном аукционе.</w:t>
        <w:br/>
        <w:t>В соответствии с протоколом подведения итогов электронного аукциона № 3    от 08.09.2014    года единой комиссией заказчика принято решение о признании заявок ООО «А» (№ 8658744),    ООО «А» (заявка № 8662573)    не соответствующими требованиям,    установленным документацией об электронном аукционе на основании п.    1    ч.    6    ст.    69    Закона о контрактной системе в сфере закупок.</w:t>
        <w:br/>
        <w:t>Вторые части заявок ИП Ч (заявка № 8623479),    ООО «О» (заявка № 8661771),    ООО «Ц» (заявка № 8637104),    ООО «А» (заявка № 8658516),    ООО «О» (заявка № 8640935)    решением единой комиссии заказчика признаны соответствующими требованиям,    установленным аукционной документацией.</w:t>
        <w:br/>
        <w:t>Победителем аукциона признан ИП Ч (заявка № 8623479)    с предложением о цене контракта 619,    00    руб.</w:t>
        <w:br/>
        <w:t>Согласно части 6    статьи 69    Закона о контрактной системе в сфере закупок,    заявка на участие в электронном аукционе признается не соответствующей требованиям,    установленным документацией о таком аукционе,    в случае:</w:t>
        <w:br/>
        <w:t>1)    непредставления документов и информации,    которые предусмотрены пунктами 1,    3    -    5,    7    и 8    части 2    статьи 62,    частями 3    и 5    статьи 66    Закона о контрактной системе в сфере закупок,    несоответствия указанных документов и информации требованиям,    установленным документацией о таком аукционе,   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;</w:t>
        <w:br/>
        <w:t>2)    несоответствия участника такого аукциона требованиям,    установленным в соответствии со статьей 31    указанного Закона.</w:t>
        <w:br/>
        <w:t>В силу требований пункта 3    части 5    статьи 66    Закона о контрактной системе в сфере закупок вторая часть заявки на участие в электронном аукционе должна содержать копии документов,    подтверждающих соответствие товара,    работы или услуги требованиям,    установленным в соответствии с законодательством Российской Федерации,    в случае,    если в соответствии с законодательством Российской Федерации установлены требования к товару,    работе или услуге и представление указанных документов предусмотрено документацией об электронном аукционе.</w:t>
        <w:br/>
        <w:t>При рассмотрении аукционной документации,    комиссией Курганского УФАС России установлено,    что в п.п.    3.2.3    п.    3.2    «Требования к заявке и документам,    входящим в состав заявки на участие в аукционе» части 3    «Подготовка заявки на участие в аукционе» аукционной документации,    п.    17    «Требования к содержанию и составу заявки» Информационной карты аукционной документации установлены требования к содержанию второй части заявки на участие в электронном аукционе,    которые полностью соответствуют требованиям к содержанию второй части заявки на участие в электронном аукционе,    установленным в ч.    5    ст.    66    Закона о контрактной системе в сфере закупок.</w:t>
        <w:br/>
        <w:t>Требования к составу и техническим характеристикам программно-аппаратного комплекса,    предназначенного для контроля автотранспорта и функционирующего с использованием спутниковых систем ГЛОНАСС или ГЛОНАСС/GPS    установлены заказчиком в части II    «Техническое задание» аукционной документации,    согласно которым система мониторинга транспорта состоит из комплектов бортового оборудования (бортовой навигационный терминал,    датчик уровня топлива,    комплект громкой связи,    кнопка подачи сигнала тревоги)    и сервера системы мониторинга с установленным программным обеспечением.</w:t>
        <w:br/>
        <w:t>На заседании комиссии Курганского УФАС России,    представитель заказчика пояснил,    что в составе второй части заявки на участие в электронном аукционе ООО «А» (№ 8658744)    представлены свидетельства об утверждении типа средств измерений без описания типа средств измерений,    которые являются обязательными приложениями к вышеуказанным свидетельствам,    в связи с чем,    комиссии заказчика не представилось возможным установить соответствие предлагаемого товара,    требованиям,    заявленным в аукционной документации.</w:t>
        <w:br/>
        <w:t>При рассмотрении вторых частей заявок ООО «А» (№ 8658744),    ООО «Автоконтроль -    сервис» (заявка № 8662573),    комиссией Курганского УФАС России установлено,    что:</w:t>
        <w:br/>
        <w:t>-    в составе второй части ООО «А» (№ 8658744)    представлены свидетельства об утверждении типа средств измерений на измерители уровня емкостные «Э» (изготовитель ООО «С»,    г.    Казань),    аппаратуру навигационную потребителей глобальных навигационных спутниковых систем ГЛОНАСС,    GPS    GL8088s    и ML8088s    (изготовитель ООО «П»,    г.    Санкт – Петербург),    при этом в составе второй части заявки отсутствуют описания типов средств измерений,    которые  являются обязательным приложением к вышеуказанным свидетельствам.</w:t>
        <w:br/>
        <w:t>-    в составе второй части заявки ООО «А» (заявка № 8662573)    отсутствуют копии документов,    подтверждающих соответствие товара,    работы или услуги требованиям,    установленным в соответствии с законодательством Российской Федерации к товару,    работе или услуге и представление указанных документов предусмотрено документацией об электронном аукционе.</w:t>
        <w:br/>
        <w:t>Следует отметить,    что в рассматриваемом случае предметом контракта является оказание услуги по приобретению и оснащения аппаратурой спутниковой навигации,    функционирующей с использованием сигналов системы ГЛОНАСС автотранспортных средств для нужд Государственного бюджетного учреждения Курганской области «Курганский лесопожарный центр».</w:t>
        <w:br/>
        <w:t>Таким образом,    в силу требований пункта 3    части 5    статьи 66    Закона о контрактной системе в сфере закупок,    вторая часть заявки на участие в электронном аукционе должна содержать копии документов,    подтверждающих соответствие услуги требованиям,    установленным в соответствии с законодательством Российской Федерации,    в случае,    если в соответствии с законодательством Российской Федерации установлены требования к услуге и представление указанных документов предусмотрено документацией об электронном аукционе.</w:t>
        <w:br/>
        <w:t>В ходе рассмотрения жалобы,    комиссией Курганского УФАС России не установлено,    что в соответствии с законодательством Российской Федерации установлены требования к услуге по приобретению и оснащения аппаратурой спутниковой навигации,    функционирующей с использованием сигналов системы ГЛОНАСС автотранспортных средств.</w:t>
        <w:br/>
        <w:t>Кроме того,    в составе второй части заявки ООО «А» (№ 8658744)    представлены документы,    подтверждающие соответствие товара требованиям,    установленным в соответствии с законодательством Российской Федерации,    а не услуги,    являющейся объектом закупки и предметом контракта.</w:t>
        <w:br/>
        <w:t>Таким образом,    непредставление документов,    подтверждающих соответствие товара,    требованиям заказчика не может являться основанием для признания заявки не соответствующей требованиям аукционной документации на этапе рассмотрения вторых частей заявок на участие в электронном аукционе,    предметом которого является оказание услуги.</w:t>
        <w:br/>
        <w:t>В соответствии с ч.    7    ст.    69    Закона о контрактной системе в сфере закупок,    принятие решения о несоответствии заявки на участие в электронном аукционе требованиям,    установленным документацией о таком аукционе,    по основаниям,    не предусмотренным частью 6    статьи 69    Закона о контрактной системе в сфере закупок,    не допускается.</w:t>
        <w:br/>
        <w:t>В нарушение ч.    7    ст.    69    Закона о контрактной системе в сфере закупок,    при рассмотрении вторых частей заявок на участие в электронном аукционе ООО «А» (№ 8658744),    ООО «А» (заявка № 8662573),    единой комиссией заказчика принято решение о несоответствии заявок на участие в электронном аукционе требованиям,    установленным документацией о таком аукционе,    по основаниям,    не предусмотренным частью 6    ст.    69    Закона о контрактной системе в сфере закупок.</w:t>
        <w:br/>
        <w:t>Следует отметить,    что контракт по приобретению и оснащению аппаратурой спутниковой навигации,    функционирующей с использованием сигналов системы ГЛОНАСС автотранспортных средств заключен между заказчиком и ИП Ч 22.09.2014    года.</w:t>
        <w:br/>
        <w:t>Исследовав предоставленные материалы,    руководствуясь статьей 106    Закона о контрактной системе в сфере закупок,    Комиссия Курганского УФАС России,</w:t>
        <w:br/>
        <w:t> </w:t>
        <w:br/>
        <w:t>РЕШИЛА:</w:t>
        <w:br/>
        <w:t> </w:t>
        <w:br/>
        <w:t>Признать жалобу ООО «АСМАТ» обоснованной.Признать в действиях комиссии заказчика – Государственного бюджетного учреждения Курганской области «Курганский лесопожарный центр» нарушение ч.    7    ст.    69    Федерального закона от 05.04.2013г.    № 44-ФЗ «О контрактной системе в сфере закупок товаров,    работ,    услуг для обеспечения государственных и муниципальных нужд»,    выразившееся в признании второй части заявки на участие в электронном аукционе несоответствующей требованиям,    установленным документацией о таком аукционе,    по основаниям,    не предусмотренным частью 6    ст.    69    Закона о контрактной системе в сфере закупок.Предписание об устранении нарушения ч.    7    ст.    69    Федерального закона от 05.04.2013г.    № 44-ФЗ «О контрактной системе в сфере закупок товаров,    работ,    услуг для обеспечения государственных и муниципальных нужд» заказчику -  Государственному бюджетному учреждению Курганской области «Курганский лесопожарный центр» не выдавать,    в связи с заключением 22.09.2014    г.    контракта на приобретение и оснащения аппаратурой спутниковой навигации,    функционирующей с использованием сигналов системы ГЛОНАСС автотранспортных средств между Государственным бюджетным учреждением Курганской области «Курганский лесопожарный центр» и индивидуальным предпринимателем Ч.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8-29    09:3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