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05-02/156-14    решение по жалобе ООО "ИТЭК"</w:t>
      </w:r>
      <w:r>
        <w:rPr>
          <w:rFonts w:ascii="Times New Roman" w:hAnsi="Times New Roman"/>
          <w:b w:val="false"/>
          <w:sz w:val="28"/>
        </w:rPr>
        <w:br/>
      </w:r>
    </w:p>
    <w:p>
      <w:pPr>
        <w:pStyle w:val="Normal"/>
        <w:bidi w:val="0"/>
        <w:jc w:val="left"/>
        <w:rPr/>
      </w:pPr>
      <w:r>
        <w:rPr>
          <w:rFonts w:ascii="Times New Roman" w:hAnsi="Times New Roman"/>
          <w:sz w:val="24"/>
        </w:rPr>
        <w:t xml:space="preserve">В Курганское УФАС России поступила жалоба ООО «ИТЭК» (вх.    № 5796    от 05.09.2014    г.)    на положения аукционной документации заказчика -    Управления записи актов гражданского состояния Курганской области при осуществлении закупки путем проведения электронного аукциона на определение поставщика (подрядчика,    исполнителя)    и заключения с ним контракта на поставку программного комплекса (неисключительные права)    и сопровождению автоматизированной информационной системы на базе технологической платформы </w:t>
      </w:r>
      <w:r>
        <w:rPr>
          <w:rFonts w:ascii="Times New Roman" w:hAnsi="Times New Roman"/>
          <w:sz w:val="24"/>
          <w:sz w:val="24"/>
          <w:rtl w:val="true"/>
        </w:rPr>
        <w:t>گ</w:t>
      </w:r>
      <w:r>
        <w:rPr>
          <w:rFonts w:ascii="Times New Roman" w:hAnsi="Times New Roman"/>
          <w:sz w:val="24"/>
        </w:rPr>
        <w:t>С:    Предприятие 8.2» для автоматизации деятельности Управления ЗАГС Курганской области,    номер извещения 0143200001214000012.</w:t>
        <w:br/>
        <w:t>В жалобе заявитель указал,    что в п.12    Информационной карты электронного аукциона (часть II    Документации об электронном аукционе)    установлено,    что дата окончания подачи заявок на участие в электронном аукционе 07.09.2014    г.    Указанный день является  выходным.  Законом о контрактной системе в сфере закупок не установлены специальные правила исчисления сроков.    Таким образом,    исчисляя сроки,    определенные для подачи заявок,    заказчик должен руководствоваться нормами Гражданского кодекса Российской Федерации (далее – ГК РФ),    согласно которым,    если последний день срока приходится на нерабочий день,    днем окончания срока считается ближайший следующий за ним рабочий день (ст.    193    ГК РФ).</w:t>
        <w:br/>
        <w:t>Согласно Приложению № 2    к документации «Требования Заказчика» услуги по сопровождению автоматизированной информационной системы (п.    1.2,    1.3,    1.5    -    1.7,    1.9    -    1.14),    исполнитель должен оказать в соответствии с частными техническими заданиями (ЧТЗ),  которые исполнитель и заказчик составляют совместно уже в ходе исполнения контракта.</w:t>
        <w:br/>
        <w:t>На запрос о разъяснении положений аукционной документации от 01.09.2014    года о необходимости включения в документацию исчерпывающего перечня услуг и требований к ним,    заказчиком дано  разъяснение от 03.09.2014   года,   что  услуги  должны  быть  оказаны  на основании ЧТЗ,    после технического анализа программного комплекса,    анализа изменений в законодательстве   РФ,   с   учетом   специфики   работы   заказчика   и   его   пожеланий.</w:t>
        <w:br/>
        <w:t xml:space="preserve">Таким образом,    до начала исполнения контракта на поставку программного комплекса (неисключительные права)    и сопровождению автоматизированной информационной системы на базе технологической платформы </w:t>
      </w:r>
      <w:r>
        <w:rPr>
          <w:rFonts w:ascii="Times New Roman" w:hAnsi="Times New Roman"/>
          <w:sz w:val="24"/>
          <w:sz w:val="24"/>
          <w:rtl w:val="true"/>
        </w:rPr>
        <w:t>گ</w:t>
      </w:r>
      <w:r>
        <w:rPr>
          <w:rFonts w:ascii="Times New Roman" w:hAnsi="Times New Roman"/>
          <w:sz w:val="24"/>
        </w:rPr>
        <w:t>С:    Предприятие 8.2» формулировка ЧТЗ невозможна.</w:t>
        <w:br/>
        <w:t> Кроме того,   на   запрос   о   необходимости   указать   перечень  данных,   которые  должны   быть сконвертированы из программного продукта,    объем данных,    допустимый процент брака конвертации,    методику контроля корректности конвертирования,    заказчик сообщил,    что не располагает возможностью однозначно определить объем запрашиваемой услуги и  намерен  сформировать требования  к ней  совместно с  исполнителем  после заключения контракта.</w:t>
        <w:br/>
        <w:t>В разъяснениях от 29.08.2014    и 03.09.2014    заказчик поясняет,    что в описании объекта закупки отсутствует слово «эквивалент»,    в связи с необходимостью унификации программного обеспечения заказчика и проводимом обучении сотрудников работе с 1С.</w:t>
        <w:br/>
        <w:t xml:space="preserve">Считает необоснованным  указание  на  товарные  знаки   программного обеспечения </w:t>
      </w:r>
      <w:r>
        <w:rPr>
          <w:rFonts w:ascii="Times New Roman" w:hAnsi="Times New Roman"/>
          <w:sz w:val="24"/>
          <w:sz w:val="24"/>
          <w:rtl w:val="true"/>
        </w:rPr>
        <w:t>گ</w:t>
      </w:r>
      <w:r>
        <w:rPr>
          <w:rFonts w:ascii="Times New Roman" w:hAnsi="Times New Roman"/>
          <w:sz w:val="24"/>
        </w:rPr>
        <w:t>С:    Предприятие 8.3» без слов "или эквивалент".</w:t>
        <w:br/>
        <w:t>Закон о контрактной системе в сфере закупок указывает  на  необходимостьсодержания в документации о закупке показателей,    позволяющих определить соответствие закупаемых услуг установленным  заказчиком требованиям (ч.    2    ст.    33    Закона о контрактной системе в сфере закупок).  Аукционная документация содержит требования,    нарушающие указанные положения Закона о контрактной системе в сфере закупок.</w:t>
        <w:br/>
        <w:t>Представители заказчика пояснили,    что согласно части 6    статьи 65    Закона о контрактной системе в сфере закупок,    заказчик по собственной инициативе вправе принять решение о внесении изменений в документацию об аукционе не позднее,    чем за два дня до даты окончания срока подачи заявок на участие в аукционе.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w:t>
        <w:br/>
        <w:t>28    августа 2014    года заказчиком внесены изменения в аукционную документацию,    срок подачи заявок на участие в аукционе продлен в соответствии с требованиями ч.    6    ст.    65    Закона о контрактной системе в сфере закупок.</w:t>
        <w:br/>
        <w:t>Регламент работы электронной площадки ЗАО «Сбербанк -    ACT» не</w:t>
        <w:br/>
        <w:t>предусматривает наличие выходных дней.</w:t>
        <w:br/>
        <w:t>В связи   с   необходимостью унификации   программного   обеспеченияУправления ЗАГС Курганской области и проводимом обучении сотрудников работе с 1С,    приобретение «эквивалента»  нарушит проводимую информационную политику Управления и исключит возможность снижения затрат на эксплуатацию и обновление программного обеспечения.</w:t>
        <w:br/>
        <w:t xml:space="preserve">В настоящее время Управлением ЗАГС Курганской области используются следующие программные продукты на платформе </w:t>
      </w:r>
      <w:r>
        <w:rPr>
          <w:rFonts w:ascii="Times New Roman" w:hAnsi="Times New Roman"/>
          <w:sz w:val="24"/>
          <w:sz w:val="24"/>
          <w:rtl w:val="true"/>
        </w:rPr>
        <w:t>گ</w:t>
      </w:r>
      <w:r>
        <w:rPr>
          <w:rFonts w:ascii="Times New Roman" w:hAnsi="Times New Roman"/>
          <w:sz w:val="24"/>
        </w:rPr>
        <w:t xml:space="preserve">С:    Предприятие 8»,    </w:t>
      </w:r>
      <w:r>
        <w:rPr>
          <w:rFonts w:ascii="Times New Roman" w:hAnsi="Times New Roman"/>
          <w:sz w:val="24"/>
          <w:sz w:val="24"/>
          <w:rtl w:val="true"/>
        </w:rPr>
        <w:t>گ</w:t>
      </w:r>
      <w:r>
        <w:rPr>
          <w:rFonts w:ascii="Times New Roman" w:hAnsi="Times New Roman"/>
          <w:sz w:val="24"/>
        </w:rPr>
        <w:t xml:space="preserve">С:    Бухгалтерия бюджетного учреждения 8» и </w:t>
      </w:r>
      <w:r>
        <w:rPr>
          <w:rFonts w:ascii="Times New Roman" w:hAnsi="Times New Roman"/>
          <w:sz w:val="24"/>
          <w:sz w:val="24"/>
          <w:rtl w:val="true"/>
        </w:rPr>
        <w:t>گ</w:t>
      </w:r>
      <w:r>
        <w:rPr>
          <w:rFonts w:ascii="Times New Roman" w:hAnsi="Times New Roman"/>
          <w:sz w:val="24"/>
        </w:rPr>
        <w:t>С:    Зарплата и кадры бюджетного учреждения 8».</w:t>
        <w:br/>
        <w:t>Считает,    что жалоба является необоснованной.</w:t>
        <w:br/>
        <w:t xml:space="preserve">Руководствуясь административным регламентом по рассмотрению жалоб,    утвержденным приказом Федеральной антимонопольной службы России от 24.07.2012    г.    № 498,    ст.    99,    106    Закона о контрактной системе в сфере закупок,    Комиссией Курганского УФАС России проведена внеплановая проверка,    в результате которой установлено,    что 28.08.2014    г.    на официальном сайте Российской Федерации для размещения информации о размещении заказов (www.zakupki.gov.ru)  было опубликовано извещение № 0143200001214000012    о проведении электронного аукциона на определение поставщика (подрядчика,    исполнителя)    и заключения с ним контракта на поставку программного комплекса (неисключительные права)    и сопровождению автоматизированной информационной системы на базе технологической платформы </w:t>
      </w:r>
      <w:r>
        <w:rPr>
          <w:rFonts w:ascii="Times New Roman" w:hAnsi="Times New Roman"/>
          <w:sz w:val="24"/>
          <w:sz w:val="24"/>
          <w:rtl w:val="true"/>
        </w:rPr>
        <w:t>گ</w:t>
      </w:r>
      <w:r>
        <w:rPr>
          <w:rFonts w:ascii="Times New Roman" w:hAnsi="Times New Roman"/>
          <w:sz w:val="24"/>
        </w:rPr>
        <w:t>С:    Предприятие 8.2» для автоматизации деятельности Управления ЗАГС Курганской области.</w:t>
        <w:br/>
        <w:t> Начальная (максимальная)    цена контракта составила 1,    00    рублей.</w:t>
        <w:br/>
        <w:t> Заказчиком является Управление ЗАГС Курганской области.</w:t>
        <w:br/>
        <w:t>           При рассмотрении сведений,    опубликованных заказчиком на официальном сайте Российской Федерации для размещения информации о размещении заказов (www.zakupki.gov.ru),    комиссией Курганского УФАС России установлено,    что 28.08.2014    года в аукционную документацию внесены изменения,    а именно:</w:t>
        <w:br/>
        <w:t xml:space="preserve">-    уточнена версия информационной системы на базе технологической платформы </w:t>
      </w:r>
      <w:r>
        <w:rPr>
          <w:rFonts w:ascii="Times New Roman" w:hAnsi="Times New Roman"/>
          <w:sz w:val="24"/>
          <w:sz w:val="24"/>
          <w:rtl w:val="true"/>
        </w:rPr>
        <w:t>گ</w:t>
      </w:r>
      <w:r>
        <w:rPr>
          <w:rFonts w:ascii="Times New Roman" w:hAnsi="Times New Roman"/>
          <w:sz w:val="24"/>
        </w:rPr>
        <w:t>С:    Предприятие 8.3»;</w:t>
        <w:br/>
        <w:t>-    скорректировано описание закупки в Приложении № 2    к документации «Требования Заказчика»;</w:t>
        <w:br/>
        <w:t> -    изменена формулировка п.    1.8.    в Приложении № 2    к документации «Требования Заказчика»;</w:t>
        <w:br/>
        <w:t>-    детализировано количество клиентских лицензий в Приложении № 2    к документации «Требования Заказчика»;</w:t>
        <w:br/>
        <w:t>-    исключены дополнительные требования к Исполнителю в Приложении № 2    к документации «Требования Заказчика»;</w:t>
        <w:br/>
        <w:t>-    из п.    37    Информационной карты электронного аукциона (часть II    Документации об электронном аукционе)    исключено требование о предоставлении в составе второй части заявки на участие в электронном аукционе документов,    подтверждающий правомочность участника закупки заключать контракт;</w:t>
        <w:br/>
        <w:t xml:space="preserve">-    из проекта государственного контракта на поставку программного комплекса (неисключительные права)    и сопровождению автоматизированной информационной системы на базе технологической платформы </w:t>
      </w:r>
      <w:r>
        <w:rPr>
          <w:rFonts w:ascii="Times New Roman" w:hAnsi="Times New Roman"/>
          <w:sz w:val="24"/>
          <w:sz w:val="24"/>
          <w:rtl w:val="true"/>
        </w:rPr>
        <w:t>گ</w:t>
      </w:r>
      <w:r>
        <w:rPr>
          <w:rFonts w:ascii="Times New Roman" w:hAnsi="Times New Roman"/>
          <w:sz w:val="24"/>
        </w:rPr>
        <w:t>С:    Предприятие 8.2» для автоматизации деятельности Управления ЗАГС Курганской области исключен пункт 8.3,    предусматривающий оплату за фактически оказанные услуги осуществляется заказчиком в течение 30    банковских дней после предоставления заказчику;</w:t>
        <w:br/>
        <w:t>-    из п.    26    Информационной карты электронного аукциона (часть II    Документации об электронном аукционе)    исключено требование к участнику закупки об обладании исключительными правами на результаты интеллектуальной деятельности.</w:t>
        <w:br/>
        <w:t>В соответствии с ч.    6    ст.    65    Закона о контрактной системе в сфере закупок,    заказчик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br/>
        <w:t>Вышеуказанные изменения,    внесенные в аукционную документацию,    размещены заказчиком в единой информационной системе в течение одного дня с даты принятия указанного решения,    а именно:    28.08.2014    г.    При этом срок подачи заявок на участие в вышеуказанном аукционе продлен до 08.09.2014    года и составляет не менее чем семь дней с даты размещения изменений до даты окончания срока подачи заявок на участие в аукционе.</w:t>
        <w:br/>
        <w:t>Таким образом,    заказчиком в полном объеме выполнены требования ч.    6    ст.    65    Закона о контрактной системе в сфере закупок.</w:t>
        <w:br/>
        <w:t>В соответствии с п.    1    ч.    1    ст.    33    Закона о контрактной системе в сфере закупок,    заказчик при описании в документации о закупке объекта закупки должен руководствоваться следующими правилами:</w:t>
        <w:br/>
        <w:t>1)    описание объекта закупки должно носить объективный характер.    В описании объекта закупки указываются функциональные,    технические и качественные характеристики,    эксплуатационные характеристики объекта закупки (при необходимости).    В описание объек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места происхождения товара или наименование производителя,    а также требования к товарам,    информации,    работам,    услугам при условии,    что такие требования влекут за собой ограничение количества участников закупки,    за исключением случаев,    если не имеется другого способа,    обеспечивающего более точное и четкое описание характеристик объекта закупки.    Документация о закупке может содержать указание на товарные знаки в случае,    если при выполнении работ,    оказании услуг предполагается использовать товары,    поставки которых не являются предметом контракта.    При этом обязательным условием является включение в описание объекта закупки слов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br/>
        <w:t>Согласно ч.    2    ст.    33    Закона о контрактной системе в сфере закупок,    документация о закупке в соответствии с требованиями,    указанными в части 1    настоящей статьи,    должна содержать показатели,    позволяющие определить соответствие закупаемых товара,    работы,    услуги установленным заказчиком требованиям.    При этом указываются максимальные и (или)    минимальные значения таких показателей,    а также значения показателей,    которые не могут изменяться.</w:t>
        <w:br/>
        <w:t>При рассмотрении аукционной документации заказчика,    комиссия Курганского УФАС России установила,    что в Приложении № 2    к аукционной документации «Требования Заказчика» содержатся перечни конкретных услуг по сопровождению автоматизированной информационной системы и наименования поставляемого программного продукта,    позволяющие определить участнику закупки соответствие закупаемых услуг,    установленным заказчиком требованиям.</w:t>
        <w:br/>
        <w:t>Согласно Приложению № 2    к аукционной документации «Требования Заказчика» участнику закупки необходимо поставить следующий программный продукт:    лицензию на сервер (-64)    1С:    Предприятие 8.3    (USB).</w:t>
        <w:br/>
        <w:t> Анализируя положения п.1    ч.    1    ст.    33    Закона о контрактной системе в сфере закупок,    следует вывод,    что в описание объекта закупки могут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места происхождения товара или наименование производителя,    если не имеется другого способа,    обеспечивающего более точное и четкое описание характеристик объекта закупки.    Включение в описание объекта закупки слов "или эквивалент"    является обязательным условием в случае,    если при оказании услуг предполагается использовать товар,    поставка которого не являются предметом контракта.</w:t>
        <w:br/>
        <w:t>В рассматриваемом случае предметом контракта является как поставка программного комплекса -    лицензии на сервер (-64)    1С:    Предприятие 8.3    (USB),    так и сопровождение автоматизированной информационной системы.    Кроме того,    у заказчика не имелось другого способа,    обеспечивающего более точное и четкое описание характеристик объекта закупки.</w:t>
        <w:br/>
        <w:t>На основании изложенного,    Комиссия Курганского УФАС России пришла к выводу,    что техническая часть аукционной документации (Приложение № 2    к аукционной документации «Требования Заказчика»)    составлена в соответствии с требованиями ст.    33    Закона о контрактной системе в сфере закупок и потребностями заказчика.</w:t>
        <w:br/>
        <w:t>Довод заявителя о наличии в действиях заказчика признаков ограничения конкуренции,    указанный в жалобе,    не нашел своего подтверждения в рамках Закона о контрактной системе в сфере закупок и подлежит оценке в порядке,    предусмотренном главой 9  Федерального закона от 26.07.2006    г.    № 135    –ФЗ «О защите конкуренции» (далее Закон о защите конкуренции).</w:t>
        <w:br/>
        <w:t>Согласно ч.    1    ст.    44    Закона о защите конкуренции,    заявление в антимонопольный орган должно содержать следующие сведения:</w:t>
        <w:br/>
        <w:t>1)    сведения о заявителе (фамилия,    имя,    отчество и адрес места жительства для физического лица;    наименование и место нахождения для юридического лица);</w:t>
        <w:br/>
        <w:t>2)    имеющиеся у заявителя сведения о лице,    в отношении которого подано заявление;</w:t>
        <w:br/>
        <w:t>3)    описание нарушения антимонопольного законодательства;</w:t>
        <w:br/>
        <w:t>4)    существо требований,    с которыми заявитель обращается;</w:t>
        <w:br/>
        <w:t>5)    перечень прилагаемых документов.</w:t>
        <w:br/>
        <w:t>К заявлению прилагаются документы,    свидетельствующие о признаках нарушения антимонопольного законодательства (ч.    2    ст.    44    Закона о защите конкуренции).</w:t>
        <w:br/>
        <w:t>Оценить доводы,    изложенные в жалобе,    в порядке,    предусмотренном главой 9  Закона о защите конкуренции,    также не представляется возможным в связи с отсутствием каких – либо документов,    свидетельствующих о признаках нарушения антимонопольного законодательства.</w:t>
        <w:br/>
        <w:t>Следует отметить,    что согласно ч.    3    ст.    65    Закона о контрактной системе в сфере закупок,    любой участник электронного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br/>
        <w:t xml:space="preserve">При рассмотрении сведений опубликованных на официальном сайте Российской Федерации для размещения информации о размещении заказов (www.zakupki.gov.ru),    и,    исходя из содержания жалобы,    установлено,    что заявителем направлено на адрес электронной площадки ЗАО «Сбербанк-АСТ» более чем три запроса о даче разъяснений положений аукционной документации в отношении одного аукциона на поставку программного комплекса (неисключительные права)    и сопровождению автоматизированной информационной системы на базе технологической платформы </w:t>
      </w:r>
      <w:r>
        <w:rPr>
          <w:rFonts w:ascii="Times New Roman" w:hAnsi="Times New Roman"/>
          <w:sz w:val="24"/>
          <w:sz w:val="24"/>
          <w:rtl w:val="true"/>
        </w:rPr>
        <w:t>گ</w:t>
      </w:r>
      <w:r>
        <w:rPr>
          <w:rFonts w:ascii="Times New Roman" w:hAnsi="Times New Roman"/>
          <w:sz w:val="24"/>
        </w:rPr>
        <w:t>С:    Предприятие 8.2» для автоматизации деятельности Управления ЗАГС Курганской области.</w:t>
        <w:br/>
        <w:t>Совершение вышеуказанных действий со стороны участника аукциона являются недопустимым,    поскольку противоречит положениям Закона о контрактной системе в сфере закупок.</w:t>
        <w:br/>
        <w:t>Исследовав предоставленные материалы,    руководствуясь статьей 106    Закона о контрактной системе в сфере закупок,    Комиссия Курганского УФАС России,</w:t>
        <w:br/>
        <w:t>    </w:t>
        <w:br/>
        <w:t>                                                </w:t>
        <w:br/>
        <w:t>РЕШИЛА:</w:t>
        <w:br/>
        <w:t>        </w:t>
        <w:br/>
        <w:t>  Признать жалобу ООО «ИТЭК» необоснованной.</w:t>
      </w:r>
    </w:p>
    <w:p>
      <w:pPr>
        <w:pStyle w:val="Normal"/>
        <w:bidi w:val="0"/>
        <w:jc w:val="left"/>
        <w:rPr/>
      </w:pPr>
      <w:r>
        <w:rPr>
          <w:rFonts w:ascii="Times New Roman" w:hAnsi="Times New Roman"/>
          <w:b/>
          <w:sz w:val="24"/>
        </w:rPr>
        <w:t>2014-09-12    07:23: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