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05-02/162-14    возврат жалобы ООО "Фордевинт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15    сентября 2014    года в адрес Курганского УФАС России поступила жалоба ООО «Фордевинд» на действия аукционной комиссии заказчика – Федерального государственного казенного учреждения "7    отряд федеральной противопожарной службы по Курганской области"    при осуществлении закупки путем проведения электронного аукциона на выполнение работ по капитальному ремонту фасада и кровли здания пожарной части № 6    ФГКУ </w:t>
      </w:r>
      <w:r>
        <w:rPr>
          <w:rFonts w:ascii="Times New Roman" w:hAnsi="Times New Roman"/>
          <w:sz w:val="24"/>
          <w:sz w:val="24"/>
          <w:rtl w:val="true"/>
        </w:rPr>
        <w:t>ڵ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ОФПС по Курганской области»,    расположенного по адресу г.    Курган,    ул.    Омская,    86,    номер извещения 0343100002414000045.</w:t>
        <w:br/>
        <w:t>Согласно ч.    10    ст.    105    Закона о контрактной системе в сфере закупок,    жалоба подписывается подающим ее лицом или его представителем.</w:t>
        <w:br/>
        <w:t>В нарушение ч.    10    ст.    105    Закона о контрактной системе в сфере закупок,    рассматриваемая жалоба не подписана подающим ее лицом или его представителем.</w:t>
        <w:br/>
        <w:t>В соответствии с п.    2    ч.    11    ст.    105    Закона о контрактной системе в сфере закупок,    жалоба возвращается подавшему ее лицу без рассмотрения в случае,    если жалоба не подписана или жалоба подписана лицом,    полномочия которого не подтверждены документами.</w:t>
        <w:br/>
        <w:t>На основании вышеизложенного и руководствуясь пунктом 2    части 11    статьи 105    Закона о контрактной системе в сфере закупок,    жалоба ООО «Фордевинд» вх.    № 5966    от 15.09.2014    г.    подлежит возвращению заявителю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9-17    08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