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05-02/153/14    решение</w:t>
      </w:r>
      <w:r>
        <w:rPr>
          <w:rFonts w:ascii="Times New Roman" w:hAnsi="Times New Roman"/>
          <w:b w:val="false"/>
          <w:sz w:val="28"/>
        </w:rPr>
        <w:br/>
      </w:r>
    </w:p>
    <w:p>
      <w:pPr>
        <w:pStyle w:val="Normal"/>
        <w:bidi w:val="0"/>
        <w:jc w:val="left"/>
        <w:rPr/>
      </w:pPr>
      <w:r>
        <w:rPr>
          <w:rFonts w:ascii="Times New Roman" w:hAnsi="Times New Roman"/>
          <w:sz w:val="24"/>
        </w:rPr>
        <w:t>Комиссия Курганского УФАС России),    рассмотрев жалобу ИП М на действия комиссии заказчика -    УФК по Курганской области при осуществлении закупки путем проведения электронного аукциона на оказание услуг по техническому обслуживанию и ремонту системы контроля управления доступом для нужд Управления Федерального казначейства по Курганской области</w:t>
        <w:br/>
        <w:t>УСТАНОВИЛА:</w:t>
        <w:br/>
        <w:t>В жалобе заявитель указал,    что в соответствии с протоколом рассмотрения заявок на участие в электронном аукционе № 0143100000214000166-1    от 28    августа 2014    года комиссией заказчика принято решение о признании заявки ИП М не соответствующей требованиям,    установленным документацией об электронном аукционе на основании п.    1    ч.    4    ст.    67    Закона о контрактной системе в сфере закупок,    в связи с непредоставлением в составе первой части заявки информации,    предусмотренной ч.    3    ст.    66    Закона о контрактной системе в сфере закупок,    а именно:</w:t>
        <w:br/>
        <w:t>-    конкретных показателей используемого товара,    соответствующих значениям,    установленным в Приложении № 1    к документации об аукционе в электронной форме (Таблица № 1);</w:t>
        <w:br/>
        <w:t>-    наименования места происхождения товара или наименования производителя товара,    указанного в Приложении № 1    к документации об аукционе в электронной форме (Таблица № 1).</w:t>
        <w:br/>
        <w:t>В соответствии с требованиями п.    2    ч.    3    ст.    66    Закона о контрактной системе в сфере закупок,    первая часть заявки на участие в электронном аукционе должна содержать 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br/>
        <w:t>В составе первой части заявки на участие в электронном аукционе ИП М содержится согласие на оказание услуг по техническому обслуживанию и ремонту системы контроля управления доступом для нужд Управления Федерального казначейства по Курганской области в соответствии с требованиями и условиями,    предусмотренными аукционной документацией.</w:t>
        <w:br/>
        <w:t>Считает,    что комиссия заказчика необоснованно отклонила первую часть заявки на участие в электронном аукционе ИП М.,    так как информация,    предусмотренная ч.    3    ст.    66    Закона о контрактной системе в сфере закупок,    предоставлена в составе первой части заявки в полном объеме.</w:t>
        <w:br/>
        <w:t>Представитель заказчика пояснил,    что по окончанию срока приема заявок на участие в электронном аукционе (26.08.2014    г.    09:00)    оператором электронной площадки заказчику направлены первые части заявок четырех участников закупки:    ИП М,    ООО «Т» ,    ООО «Р».</w:t>
        <w:br/>
        <w:t>В соответствии с протоколом рассмотрения заявок на участие в электронном аукционе комиссией заказчика принято решение об отказе в допуске к участию в электронном аукционе следующих участников закупки:    ИП М,    ООО «Т",    на основании пункта 1    части 4    статьи 67    Закона о контрактной системе в сфере закупок,    в связи с непредоставлением информации,    предусмотренной частью 3    статьи 66    Закона о контрактной системе в сфере закупок.</w:t>
        <w:br/>
        <w:t>В составе первых частей заявок на участие в электронном аукционе вышеуказанных участников закупки отсутствовали конкретные показатели используемого товара,    соответствующие значениям,    установленным в Приложении № 1    к документации об аукционе в электронной форме (Таблица № 1),    сведения о наименовании места происхождения товара или наименовании производителя используемого товара,    указанного в Приложении № 1    к документации об аукционе в электронной форме (Таблица № 1).</w:t>
        <w:br/>
        <w:t>В соответствии с п.п.    «б» п.    3    ч.    3    ст.    66    Закона о контрактной системе в сфере закупок,    первая часть заявки на участие в электронном аукционе при заключении контракта на оказание услуг,    для оказания которых используется товар должна содержать согласие,    предусмотренное пунктом 2    части 3    ст.    66    Закона о контрактной системе в сфере закупок,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Согласно Техническому заданию (Приложение № 1    к документации об аукционе в электронной форме)    при оказании услуг по техническому обслуживанию и ремонту системы контроля управления доступом участником аукциона должен использоваться товар – аккумуляторные батареи для СКАТ-1200    в количестве 8    штук.    При описании используемого товара в аукционной документации отсутствует указание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br/>
        <w:t>Требования к содержанию и составу заявки на участие в электронном аукционе,    установленные в части 1    Документации об аукционе в электронной форме,    полностью соответствуют требованиям к содержанию первой части заявки на участие в электронном аукционе при заключении контракта на оказание услуг,    для оказания которых используется товар,    установленным в п.п.    «б» п.    3    ч.    3    ст.    66    Закона о контрактной системе в сфере закупок.</w:t>
        <w:br/>
        <w:t>Считает,    что жалоба является необоснованной,    так как единая комиссия заказчика правомерно отклонила первую часть заявки ИП М№ 8614126)    на основании п.    1    ч.    4    ст.    67    Закона о контрактной системе в сфере закупок.</w:t>
        <w:br/>
        <w:t>Руководствуясь административным регламентом по рассмотрению жалоб,    утвержденным приказом Федеральной антимонопольной службы России от 24.07.2012    г.    № 498,    ст.    99,    106    Закона о контрактной системе в сфере закупок,    Комиссией Курганского УФАС России проведена внеплановая проверка,    в результате которой установлено,    что 18.08.2014    г.    на официальном сайте Российской Федерации для размещения информации о размещении заказов (www.zakupki.gov.ru)    было опубликовано извещение о проведении электронного аукциона на оказание услуг по техническому обслуживанию и ремонту системы контроля управления доступом для нужд Управления Федерального казначейства по Курганской области.</w:t>
        <w:br/>
        <w:t>Начальная (максимальная)    цена контракта составила 49    000,    00    рублей.</w:t>
        <w:br/>
        <w:t>Заказчиком является УФК по Курганской области.</w:t>
        <w:br/>
        <w:t>Согласно протоколу рассмотрения заявок на участие в электронном аукционе по окончанию срока подачи заявок заказчику поступили первые части заявок четырех участников закупки:    ИП М,    ООО «Т» ,    заявка № 8,    ООО «Р» .</w:t>
        <w:br/>
        <w:t>По результатам рассмотрения первых частей заявок на участие в электронном аукционе единой комиссией заказчика принято решение допустить к участию в электронном аукционе следующего участника закупки -    ООО «Р» .</w:t>
        <w:br/>
        <w:t>Участникам закупки -    ИП М),    ООО «Т» ),    заявка № 8    отказано в допуске к участию в аукционе на основании пункта 1    части 4    статьи 67    Закона о контрактной системе в сфере закупок,    в связи с непредоставлением информации,    предусмотренной частью 3    статьи 66    Закона о контрактной системе в сфере закупок.</w:t>
        <w:br/>
        <w:t>В составе первых частей заявок на участие в электронном аукционе вышеуказанных участников закупки отсутствуют конкретные показатели используемого товара,    соответствующие значениям,    установленным в Приложении № 1    к документации об аукционе в электронной форме (Таблица № 1),    сведения о наименовании места происхождения товара или наименовании производителя используемого товара,    указанного в Приложении № 1    к документации об аукционе в электронной форме (Таблица № 1)</w:t>
        <w:br/>
        <w:t>В соответствии с ч.    8    ст.    67    Закона о контрактной системе в сфере закупок,    аукцион в электронной форме на оказание услуг по техническому обслуживанию и ремонту системы контроля управления доступом для нужд УФК признан несостоявшимся.</w:t>
        <w:br/>
        <w:t>При рассмотрении аукционной документации,    комиссия Курганского УФАС России установила,    что согласно Техническому заданию (Приложение № 1    к документации об аукционе в электронной форме)    при оказании услуг по техническому обслуживанию и ремонту системы контроля управления доступом участником аукциона должен использоваться товар – аккумуляторная батарея для СКАТ-1200    в количестве 8    штук.</w:t>
        <w:br/>
        <w:t>Таким образом,    в рассматриваемом случае идет речь о заключении контракта на оказание услуг,    для оказания которых используется товар.</w:t>
        <w:br/>
        <w:t>Требования к содержанию и составу заявки на участие в электронном аукционе при заключении контракта на оказание услуг,    для оказания которых используется товар,    установлены в п.п.    «б» п.    3    ч.    3    ст.    66    Закона о контрактной системе в сфере закупок.</w:t>
        <w:br/>
        <w:t>В соответствии с п.п.    «б» п.    3    ч.    3    ст.    66    Закона о контрактной системе в сфере закупок первая часть заявки на участие в электронном аукционе при заключении контракта на оказание услуг,    для оказания которых используется товар должна содержать согласие,    предусмотренное пунктом 2    части 3    ст.    66    Закона о контрактной системе в сфере закупок,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br/>
        <w:t>При описании товара,    используемого при оказании услуг по техническому обслуживанию и ремонту системы контроля управления доступом (аккумуляторная батарея для СКАТ-1200)    в аукционной документации отсутствует указание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br/>
        <w:t>Кроме того,    в п.    1    части 1    Документации об электронном аукционе заказчиком установлены требования к содержанию и составу первой части заявки на участие в электронном аукционе,    которые полностью соответствуют требованиям к содержанию первой части заявки на участие в электронном аукционе при заключении контракта на оказание услуг,    для оказания которых используется товар,    установленным в п.п.    «б» п.    3    ч.    3    ст.    66    Закона о контрактной системе в сфере закупок.</w:t>
        <w:br/>
        <w:t>В соответствии с частью 4    статьи 67    Закона о контрактной системе в сфере закупок,    участник электронного аукциона не допускается к участию в нем в случае:</w:t>
        <w:br/>
        <w:t>1)    непредоставления информации,    предусмотренной частью 3    статьи 66    настоящего Федерального закона,    или предоставления недостоверной информации;</w:t>
        <w:br/>
        <w:t>2)    несоответствия информации,    предусмотренной частью 3    статьи 66    настоящего Федерального закона,    требованиям документации о таком аукционе.</w:t>
        <w:br/>
        <w:t>Отсутствие в составе первой части заявки на участие в электронном аукционе при заключении контракта на оказание услуг,    для оказания которых используется товар конкретных показателей используемого товара,    соответствующих значениям,    установленным в документации об аукционе в электронной форме,    сведений о наименовании места происхождения товара или наименовании производителя используемого товара,    указанного в документации об аукционе в электронной форме,    расценивается как непредоставление информации,    предусмотренной частью 3    статьи 66    настоящего Федерального закона.</w:t>
        <w:br/>
        <w:t>Согласно ч.    1    ст.    67    Закона о контрактной системе в сфере закупок,    аукционная комиссия проверяет первые части заявок на участие в электронном аукционе,    содержащие информацию,    предусмотренную частью 3    статьи 66    Закона о контрактной системе в сфере закупок,    на соответствие требованиям,    установленным документацией о таком аукционе в отношении закупаемых товаров,    работ,    услуг.Таким образом,    при рассмотрении первых частей заявок на участие в вышеуказанном аукционе,    комиссия заказчика обоснованно приняла решение об отказе в допуске к участию в электронном аукционе ИП М на основании пункта 1    части 4    статьи 67    Закона о контрактной системе в сфере закупок.</w:t>
        <w:br/>
        <w:t>Исследовав предоставленные материалы,    руководствуясь статьей 106    Закона о контрактной системе в сфере закупок,    Комиссия Курганского УФАС России,</w:t>
        <w:br/>
        <w:t> </w:t>
        <w:br/>
        <w:t>РЕШИЛА:</w:t>
        <w:br/>
        <w:t> </w:t>
        <w:br/>
        <w:t>Признать жалобу ИП М необоснованной.</w:t>
      </w:r>
    </w:p>
    <w:p>
      <w:pPr>
        <w:pStyle w:val="Normal"/>
        <w:bidi w:val="0"/>
        <w:jc w:val="left"/>
        <w:rPr/>
      </w:pPr>
      <w:r>
        <w:rPr>
          <w:rFonts w:ascii="Times New Roman" w:hAnsi="Times New Roman"/>
          <w:b/>
          <w:sz w:val="24"/>
        </w:rPr>
        <w:t>2014-09-11    08:29: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