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01-02/151-14    решени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омиссия Управления Федеральной антимонопольной службы по Курганской области  по контролю в сфере закупок на территории Курганской области (далее -    Комиссия Курганского УФАС России),    рассмотрев жалобу ООО МТ «ЭкаДез» на положения аукционной документации заказчика -    Государственного бюджетного учреждения «Шадринский родильный дом» при осуществлении закупки путем проведения электронного аукциона на право заключения договора на поставку дезинфицирующих средств,    номер извещения 0343200029014000044    и осуществив внеплановую проверку,    руководствуясь статьями 99,    106    Федерального закона от 05.04.2013г.    № 44-ФЗ «О контрактной системе в сфере закупок товаров,    работ,    услуг для обеспечения государственных и муниципальных нужд» (далее – Закон о контрактной системе в сфере закупок),                   </w:t>
        <w:br/>
        <w:t>РЕШИЛА:</w:t>
        <w:br/>
        <w:t>    </w:t>
      </w:r>
      <w:r>
        <w:rPr>
          <w:rFonts w:ascii="Times New Roman" w:hAnsi="Times New Roman"/>
          <w:sz w:val="24"/>
          <w:sz w:val="24"/>
          <w:rtl w:val="true"/>
        </w:rPr>
        <w:t>ف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Признать жалобу ООО МТ «ЭкаДез» необоснованной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9-10    08:2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