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05-02/159-14    возврат жалобы ИП П на действия ГБУ Каргапольская ЦРБ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8    сентября 2014    года в адрес Курганского УФАС России поступила жалоба ИП П на действия комиссии заказчика – Государственного бюджетного учреждения "Каргапольская центральная районная больница имени Н.А.    Рокиной"    при осуществлении закупки путем проведения электронного на приобретение расходного медицинского материала для нужд ГБУ "Каргапольская ЦРБ им.    Н.А.    Рокиной"    .</w:t>
        <w:br/>
        <w:t>Согласно ч.    7    ст.    105    Закона о контрактной системе в сфере закупок,    участник закупки,    общественное объединение и объединение юридических лиц подают жалобу в письменной форме.</w:t>
        <w:br/>
        <w:t>В соответствии с письмом Министерства экономического развития Российской Федерации от 06.05.2014    г.    № 10073-ЕЕ/и «О разъяснении положений Федерального закона от 05.04.2013    г.    № 44-ФЗ «О контрактной системе в сфере закупок товаров,    работ,    услуг для обеспечения государственных и муниципальных нужд»,    жалоба,    подаваемая посредством факса или в форме электронного документа без использования электронной подписи,    не соответствует нормам Закона о контрактной системе в сфере закупок.</w:t>
        <w:br/>
        <w:t>В соответствии с ч.    11    ст.    105    Закона о контрактной системе в сфере закупок,    жалоба возвращается подавшему ее лицу без рассмотрения в случае,    если жалоба не соответствует требованиям,    установленным статьей 105    Закона о контрактной системе в сфере закупок.</w:t>
        <w:br/>
        <w:t>На основании вышеизложенного и руководствуясь пунктом 1    части 11    статьи 105    Закона о контрактной системе в сфере закупок,    жалоба ИП П подлежит возвращению заявителю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10    04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