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05-02/155    возврат жалобы ООО "Медком-МП"    на действия ГБУ "Каргапольская ЦРБ"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3    сентября 2014    года в адрес Курганского УФАС России поступила жалоба ООО «Медкаом МП"    на действия заказчика – Государственное бюджетное учреждение "Каргапольская центральная районная больница имени Н.А.    Рокиной"    в соответствии с ст.    105    Закона о контрактной системе в сфере закупок,    жалоба возвращается подавшему ее лицу без рассмотр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04    08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